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FIX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2017-2026 Ke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informatio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de with Prid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ALLFIX HELP AND SUPPORT 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AT IS ALLFIX? 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WHAT IS NEW IN THIS VERSION 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FEATURES 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SYSTEM HARDWARE AND SOFTWARE REQUIREMENTS 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LICENSE AND DISCLAIMER 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IDONET TECHNOLOGY 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NETWORK STRUCTURE 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MAIL TRANSFER AND THE FILEFIND SYSTEM 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FILEECHOS AND MAGIC FILES 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FILEECHOS EXPLAINED 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1 TIC file verbs 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.2 TIC archive packages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MAGIC FILENAMES EXPLAINED 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COMP 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COMMAND LINE OPTIONS 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SETUP 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INSTALLATION 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STARTING THE PROGRAM 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1 Keys 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2 Selecting entries from a list 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3 Online help 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4 Selecting message areas 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5 Selecting template files 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6 Internal text editor 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7 Editing system lists 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8 The managers 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9 Shell 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10 Command line options. 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11 Index files 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SYSTEM DATA 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 Address maintenance 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.1 Network addresses 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.2 Site information 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.3 AKA matching 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.4 Domain names 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2 Pathnames (part 1) 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3 Pathnames (part 2) 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4 Filenames 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5 Internet settings 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6 Origin lines 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7 External programs 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8 External program options 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9 Global options 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10 Miscellaneous ..........................................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0.1 Log options 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0.2 AreaMgr options 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0.3 Edit days 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0.4 Edit months 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0.5 Exclude files 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.10.6 ASETUP colors 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FILEFIND AREAS 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FILEECHO SYSTEM 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1 Fileecho manager 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.1.1 Advanced options 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.1.2 Global editing 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.1.3 Fileecho options 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5.1.4 LongDesc options 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2 Hatch manager 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3 Magic filenames manager 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4 Group manager 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5 Uplink manager 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6 Uplink options 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NEW FILE REPORTS 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BBS NEW FILE DIRS 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 ALLFILES LISTS 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REQUEST PROCESSOR ...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 NODE MANAGER 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.1 Internet options 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.2 Advanced options 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.3 Cost sharing 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 UTILITIES ......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.1 Template editor 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.2 Export data 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.3 Import data 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.4 Uplink requests 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2 INFORMATION 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3 EXIT PROGRAM 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 TEMPLATE FILES 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.1 Standard template files 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.2 Key words 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.3 Blocks ...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.4 Functions .............................................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ALLFIX ......................................................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ANNOUNCE .......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SCAN ...........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FILE ...........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MGR ............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NOTIFY ......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BILL .......................................................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7 FAKEREQ ..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8 CREDIT ...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9 REREQUEST 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0 RELINK ..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1 RP ......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2 LOG FILE ...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3 ERRORLEVELS ................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4 ALLFIX SEMAPHORE FILE .....................................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COOKIES .....................................................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BAKE .......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SCRAMBLE ...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COOKIE .....................................................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FIXUTIL .....................................................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ALLFILES .....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PACK ........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DESCRIBE ....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STAT .....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UPDATECRC 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BUILDDATABASE 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PURGE ...........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 SORTFILES.BBS ...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 COMPILEREQUESTIDX 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0 PROCESSTEMPLATE ...........................................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HATCH ......................................................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MMAND LINE MODE ........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INTERACTIVE MODE ..........................................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CRC32 ......................................................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HINTS ......................................................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SAMPLE TEMPLATE FILES 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EAC UTILITIES 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HATCHING FILES WITHOUT MOVING THEM 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ERRORLEVELS .........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4.1 Common errorlevels 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5 COMMON ERRORS WHILE IMPORTING FILES 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6 USING ALLFIX WITHOUT A COMPATIBLE (OR NO) BBS .............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7 CREATING A FILEBONE.?? FILE 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8 FREQUENTLY ASKED QUESTIONS ................................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DEVELOPMENT ................................................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CREDITS ....................................................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TECHNICAL SPECS ............................................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  ALLFIX help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ALLFIX_HELP  echomail  area  is  available  on  most 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bones.  The area is read and moderated  by the author and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ideal  place  to   ask  questions   concerning  ALLFIX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site also carries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also  possible to  receive support  by  sending mail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do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218/7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the following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@blkdoo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find us on the Internet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.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.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also possible to  send questions and problem  repor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osta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 John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o, NV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What is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as born in  1991 when  it introduced  the FileFind con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allows BBS users to  search for files via  echomail. As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essed  it slowly began to develop into  a fileecho process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echo processor is  a utility that  distributes fil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systems. Files  are actually  sent and  recieved by  a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 mailer.  ALLFIX  then places  the  received  files 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 BBS directories and sends the files to all of the down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have subscribed to thos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,  ALLFIX  is  perhaps the  most  complete  fileecho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It can  process .TIC  files, hatch new  files,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file reports  based on  newly received  files and  on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process  file requests,  and, of  course,  process File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is  accompanied  by  a  very  user  friendly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that makes the  installation process a  pleasure.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 is modelled after  TosScan and Gecho,  which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grown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is for the following types of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for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! for WildC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/2 for OS/2 Warp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some important differences between these thre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The changes  will be  pointed out whenever  necessa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ing  to ALLFIX, ALLFIX!,  ALLFIX/2, and ALLFIX/U  for th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types, respectively. Menu  options that  are specif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r two versions of  ALLFIX will contain  those version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is  after the  menu name.  In  the following 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(ALLFIX/2)  indicates  that the  "New  task"  option 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ALLFIX/2 for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  What is new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each ALLFIX  release we  try to  solve as  many bugs 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 as  possible.  In  addition  to  that,  we  also add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requested  by  you  and  others  who  use  ALLFIX.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 list of what has  been added, fixed, and  chang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,  please take a look at the UPDATE.LOG and the WHATSNEW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hapter contains a list  of some of the  features that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has  full support  for RemoteAccess  (1.xx  and 2.xx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,  QuickBBS, Ezycom, Maximus,  ProBoard, PCBoard 15.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ny  conventional  FILES.BBS  style  BBS.  There is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 support for  SpitFire,  Telegard,   Renegade, Tri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,  TBBS,  LoraBBS, Synchronet  BBS,  Concord  BBS, ShotG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BBS, Magic BBS, and Pow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!  for WildCat! has  full support for  the WildCat! 4.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 support for Zones, and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 for domains (5D addr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disable sending a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  to  pack  all   .TIC  files  with   or  with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file into one "TIC"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supports  the  FrontDoor/RemoteAccess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has direct  support for  the Hudson message  base, J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base, *.MSG  message base,  Squish message  b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com  message base, the  PCBoard message base,  and the .P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!  has full  support for  the WildCat! message  ba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.PK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 has  full  support  for   the  new  FrontDoor  St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Queue database, also known as ST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  for multiple compression  formats, such  as ARC, AR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,  LZH, ZIP, SQZ,  and up  to 4  user defin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  friendly 'TosScan alike' setup  program. ALLFIX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ny configuration files used by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rites    FrontDoor,    D'Bridge,    RemoteAccess,   Super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, and Portal of Power compatibl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 support for BinkleyTerm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  support for D'Bridge queue files (D'Bridge versions 1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 support for T-Mail fil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ery HIGH quality performance, very LOW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 for  DOS  and  for  WildCat!  have  the  following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BM PC, XT, AT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icrosoft MS-DOS or IBM PC-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least "FILES=20" in th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wer value can cause an "Out of file handles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disk cache  (especially one  that  can buffer  disk wri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Norton Cache  or HyperDisk)  can improve perform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 of course, it  is not required.  If a disk  cach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 used, then the line "BUFFERS=30"  (or higher)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CONFIG.SYS to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 least 460 KB  of RAM available.  It is  also prefer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t least 700KB of EMS available. ALLFIX uses EMS fo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  First, the overlay file can be loaded into EM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ly,   it  swaps  itself  into  EMS  when  calling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such a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r ALLFIX!, WildCat!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, LHA 2.13, PKPAK, ARC, PAK, ARJ 2.00, or SQZ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for OS/2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BM OS/2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,  LHA 2.13, PKPAK,  ARC, PAK, ARJ  2.00, SQZ  1.0,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Universal has the following 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BM 386 or higher, or 100% compatible, with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 operating system or memory manager which supports the DPM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9 standard, such a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3.1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9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War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as 386MA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erdeck QEMM-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least one of the supported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 least one  of the  following compression  utilities: PK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,  LHA 2.13, PKPAK,  ARC, PAK, ARJ  2.00, SQZ  1.0,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LFIX"   refers   to  all   executables   and   documentati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 in  the  compressed  file  in  which  the package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and on the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is copyrighted material by Ken Johns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may only be used in agreement  with the conditions se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 following  applies  to  all  persons  who  can affor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 ALLFIX: you may use ALLFIX  for an evaluation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one  month. After  this  period you  MUST  either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 must  register ALLFIX  if you  wish  to make  use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features  which  are  denoted  by  a  {+}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may be  distributed freely  provided  no money 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compensation is asked or accepted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though 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what this  document states,  ALLFIX  is provided  as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warranty or guarantee  of any 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implied, as  to the  fitness for  a particular  purpos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 or performance  of this  program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 no event shall Ken Johnson be liable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anyone else for  any damages  or cost,  including, bu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 to, any  lost profits,  lost  savings or  lost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a result from the use or inability to use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 no way is Harms  Software Engineering obligated  to yo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 else to  provide future  versions  of, or 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arms  Software Engineering reserves the  right not to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  shareware  versions  of  ALLFIX,   but  switch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"buy before you try"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r  use of ALLFIX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disclaimer and your release  of the author  from any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 you are currently using an unregistered version of ALLFI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you are asked to make a  small advertisement for ALLFI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ogin procedure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LFIX package represents over 70,000 lines of source c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less hours of har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is released  under the  shareware concept. This 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are allowed to use  ALLFIX for a  trial period of  30 day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ant to continue using  ALLFIX after the 30  day trial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quired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umber of  features in  ALLFIX only  become available 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registered the  program. These  features are  identifi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ring "{+}"  after their  help  descriptions in  ASETUP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will also mention  when an  option is  only availabl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register, file  request ALLFIX.REG  from the  registration 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  you.  Fill  out  the  form  and   send  it  back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site  along  with  the  necessary  payment.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HOW  contains  more  information  about  the 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and a list of all the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FidoNet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  Network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is  the  largest amateur  network  in  the  world. 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 in 1984 by Tom Jennings. Currently  more than 35,000 n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 are connected.  The network  has  a hierarchic  tre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) top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+----------------------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ne 1                         zone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   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--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--+            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  region   region       region   region   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|        |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+-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+     |     + -+ -+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       ---+---+    |     +--+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|     |     |     |   |   |    |     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  net   net   net   net   net net net  net   net  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 node 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s  are divided in Regions, which are  divided in Nets. The N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  of Nodes, which are usually (but not necessarily)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 Systems. Each node  has a  unique address  which cons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 parts: Zone, Net, Node  and Point, in text  form expres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zone:net/node.point".  Zone numbers  1 up  to and including  6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North America (United States of America and Canad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Europe and Commonwealth of Independent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Oceania (Australia and New Zeal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Latin Amer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=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several other  networks that use  FidoNet Technolog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ccupy higher zone numbers (such as SIGnet, zones 24-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nodes have one  or more points.  A point  is a  user who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 from a node (its  "boss") in compressed files.  That way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read and write  messages offline,  saving time  and mone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address of the  boss is 0,  but the ".0"  is usually o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  Mail transfer and the FileFin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Find system offers people the ability  to search f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 echomail by writing  messages addressed to  the name "ALLFIX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quotes.  The  files,  file  specifications,  and  key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eceded  by a '/')  are placed on  the subject  line.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dy may be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 scan the  configured  message areas  and  proces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Find  requests. It  will scan  the BBS  file  areas and 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are found, it will write a reply in the appropria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he FileFind requests are sent via echomail, one reques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multiple replies. One problem with this system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  of mail may easily  get out of  hand. ALLFIX has 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to reduce  the amount  of mail.  First,  no more  than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will be included in  a reply. Second, it  ha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 any  local  FileFind  requests.    Third,  ALLFIX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 FileFind requests  that contain  less than  4 non-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(ie. characters other than the  '?' and '*' wildcar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 ALLFIX has  the ability  to ignore FileFind  reques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lder than the configured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acilitate searching for files,  ALLFIX supports two elemen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 operators; AND and OR. These operators may be used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 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/SOUND AND /32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previous example,  ALLFIX will  search for  fil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keyword SOUND and the keyword 32bit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/SOUND AND /32bit OR /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previous  example, ALLFIX  will search  for files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 SOUND and the keyword 32bit in the description, or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the keyword /SOUNDBLASTER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a keyword may contain the  special character "/".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normally  interpret that  as a  special  character sign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rest of  the  text entered  is  a keyword.  In 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 ALLFIX from  doing that,  the keyword  can be  enclo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 quotes. For example,  when searching for  the keyword OS/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hould be  specified as "OS/2"  and not  as /OS/2  which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incorrectly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Fileechos and Mag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  Fileecho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that are received  and sent along  the network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organized  in  areas,  called  fileechos,  much  the  sam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are organized  in echomail  areas. Files are  receiv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ystem and "echoed"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fileecho has  a name,  referred to as  the "tag".  Locall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also has  a large  number of other  options, such 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here files belonging to this fileecho are stored (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s areas for echomai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file passed  along in  a fileecho  is  accompanied by  a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is a small ASCII text file contain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ssociated file,  such as  the fileecho tag,  the descri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address where the file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sample .T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F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1:218/7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:218/7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:140/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FNEWS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NEWS931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 Fidonet News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 FE5B85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by  ALLFIX/2+, v5.13.004  Copyright (C)  1992,99  by Ha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(1:218/7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h  1:218/720@Fidonet 926124765 FRI MAY 7  23:52:45 1999 UTC-01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EF0F39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218/7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 1:140/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 W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word on each line  in the .TIC file  is called the ver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ing of the verb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1    TIC file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what each TIC verb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scription for this particular fileecho.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  is currently  only supported  by ALLFIX.  When fileech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automatically  added,  ALLFIX  will  use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is verb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scription of the file. Some other programs may ad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one  description  line to  the  .TIC  file. 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any extra description line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ng description of the file.  This particular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only  supported  by ALLFIX  and  FileMgr. 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is usually a more detailed  version of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and normally consists of sever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address of the system that hatch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ndicates who the  .TIC file is for.  This verb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 only  supported  by  ALLFIX.  This  verb  is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n the .TIC file  when the file is  being routed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system. The  presence of  this verb  prevents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from  processing a  .TIC file  if  it is  destin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system. Only if  this verb is  not present  or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following it belongs to the  current system,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file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32-Bit Crc of the  file. This field is  used to che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 of the file. ALLFIX, by default,  checks the Crc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incoming  files. The  -NoCrc switch  can  be used 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to force ALLFIX to not check th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specification that this new  file should replac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,  ALLFIX will remove all the files that match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 before importing the current file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.TIC file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NODEDIFF.A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ALLFIX will remove  the file NODEDIFF.A12 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and delete the actual file  before importing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feature  is handy  for new software  updates.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taken  since  it  possible  to include  wild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, by default, ignore this  verb, unless th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turned on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gic name  that should  be updated  in the  mailer ali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ALLFIX will add  the current  file with  the magic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this  verb to  the  alias file  to  allow 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is used  to add information  about which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this 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xtra line is  added by  each system  that has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. This line  contains the  unix date,  a normal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date stamp, and the address of  the system that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. The  path lines  can be used  to determine  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rived its curren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ne indicates that the  corresponding system has 'see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ssociated  file. A  .TIC file  usually  contains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by  lines. ALLFIX  will not  forward  files to  any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 in the seenby listing. ALLFIX 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system  in the  systems list  is  already in  the seen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making it easier to detect loops in file 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ssword for this  particular system. If 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 or incorrect, then  ALLFIX will refuse  to im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.2    TIC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a file is forwarded in a fileecho, a new netmai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reated with  the appropriate  file attach. Large  system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 have problems with  too many netmail  messages s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is capable  of compressing  all the forwarded  file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.TIC files for a  system into one archive.  The advant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only one file is sent  to a system which  means that onl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with a file attac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TIC archive packages  can grow  to be  quite large,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the ability to set the maximum size  of such a package.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  archive   approaches   this   maximum   size,   ALLFIX 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reate a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aming convention that ALLFIX uses for TIC archive packag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eight digits  of  the  filename are  used  to  co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 system's  node  number. ALLFIX  can  calculate 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 on the node number, but it  is not possible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's  node number based on the filename of the TIC archiv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of  the  TIC archive  filename  always  begins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 "C" and ends with two digits.  The two digits are follow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In some situations, more than one TIC archive nee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per  system.  In that  case,  the  follow  up 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ed.  The system has an added benefit that if two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 archives  arrive at  a  system, the  mailer  may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 the last character of the filename,  in order to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riginal file from  being over-written. In  the case  of a 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,  following  the ALLFIX  naming convention,  the  follow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is incremented, which does not affect ALLFIX in any way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name was based on  the older naming  convention, one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up  with file  names that  were  no longer  recognized  as 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also automatically unpack  the file ALLTICS.xxx (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 is a  number). This file contains .TIC files and is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 Connect fil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  Magic filename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gic filename system is a powerful  tool that allows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erform  specific  tasks when  certain  files  are  receiv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 fileechos.  ALLFIX has  a large  number  of pre-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 and  one  of  them  allows  external  DOS  utilitie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, making it possible to do almos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example of a possible use for magic filenames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new node editfiles or new nodelists. The magi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can be configured  to call up  batch file  that will un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nd  call up  the nodelist  processor  each time 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different features are explained in  the sec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filenam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F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OMP  is a utility that compiles BBS file area configuration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ormat that ALLFIX can read. FCOMP  is not necessary for ALLFIX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WildCat, since this type only supports  one BBS. It was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 that ALLFIX  does not  need  configuration files 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program. ALLFIX will function properly  without the BB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information, however, a number of  features are not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FCOMP 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file area information is used for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leFind  replies require that the BBS  file areas are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w  file reports for new  files uploaded to  your BBS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BBS file areas are scanned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 the  BBS system  does not  use  a FILES.BBS  fil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 then ALLFIX needs to be able  to determine whi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needs to be updated when a file is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dvantage of using  an external  compiler is  that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BS  programs can  sometimes be  added  by simply  mak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of FCOMP as opposed to releasing a new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OMP  creates a file  called FILEAREA.FIX  which is  st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directory. The information stored  in FILEAREA.FIX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pdated when changes are made to the file area configur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. Running FCOMP multiple  times will not  affect the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unless areas, needed by ALLFIX,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configuration. Adding areas in the  BBS configuration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ny maintenance in the ALLFI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OMP requires two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option is  the number  associated  with the  BB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RemoteAccess 1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Super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Maximus 2.0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Ezy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Pro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Renegade  4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PCBoard 15.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SpitFir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Telegard  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ri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EzyCom 1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     v04-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2.5x/Ele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Search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(Not available in ALLFIX/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TBBS   (Specify path and  filename of  fil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LoraBBS 2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Telegard 3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TriBBS 10.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chroNet BBS 2.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Maximus 3.0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Concord 0.01 gamma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QuickBBS 2.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ShotGun Professional 1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Terminat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Magic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Powe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AdeptXBBS 1.11+ (Only available in ALLFIX/2 and ALLFIX/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BBBS  (FCOMP will process all filedirg.???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Tornado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Telegard BBS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Scan fileech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option  that  FCOMP  needs  is  the  path  to the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files. This second  parameter is  not necessar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oose to sca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FCOMP 0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  ALLFIX  only has support  for the file  systems for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systems.  There  is  no  support  for  th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consult the section 12.6  for information about  how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with a BBS system tha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hould be  noted that  ALLFIX can  detect  file sizes 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 in  text  based  file  database  files.  For  example,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BBS uses standard  FILES.BBS files, then  the fil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file  date are  not included  in  the FILES.BBS  file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 be possible that the  system has a number  of CD-ROMs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which the  FILES.BBS files  use a different  structure, na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where the file  size is included  in the list.  When rea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from the FILES.BBS files, the file size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 part of the description  since it was  not expected.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pable  of recognizing this and will skip the file siz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ata field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nsiderations for Pro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BBS system  used  is ProBoard, 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 the UPLOAD.LOG file  which is maintained  by ProBoa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located in  the ProBoard  system directory  and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ll of the uploaded files, who uploaded them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A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should be kept in a separate  directory. In this manual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ume that ALLFIX is located in 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recommended  that the  ALLFIX directory  be includ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SET PATH=C:\FD;C:\GECHO;C:\RA;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 path  statement,  ensures  that  the  executables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  up  from  anywhere  in  the  system.  In  order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s  to  be  able  to  find  the  configuration file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line should be  added to  the AUTOEXEC.BAT  file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 for OS/2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ALLFIX=C:\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 the  following  files  from   the  distribution  pack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.EXE, ALLFIX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in program. It  is responsible  for processing File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,  TIC files, and  magic filenames.  ALLFIX/2 for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LFIX Universal do not have any .OV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.EXE, ASETUP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is  the   program  used   to  create  and   upda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 for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program used to create new COOKIE files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used in the new file report system which will be expl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program that generated a  random cookie,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K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external utility to 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utility to select random COOKI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3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a utility that can be used  to calculate a 32 bit C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OM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is  the  utility  for  creating  the    BBS  file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file to  be used  with ALLFIX. This  utili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included with  ALLFIX,  ALLFIX/2, and  ALLFIX/U. ALLFIX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need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LLFIX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update utility  that can be used  to update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ALLFIX to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?.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gistered version of ALLFIX needs a  valid key fil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file    contains   information   about   every   offi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needs to be configured using ASETUP  before it can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will  look  for  the  configuration  files  in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If the  files do  not exist  in the  curren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it will look for  those files in the 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vironment variable. The first time that  ASETUP is run,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configuration files will  be found. ASETUP  will prom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if the  files should  be created. If  the user  selects 'Y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new  configuration  files  will  be  generated  with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for some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SETUP.FIX  is found is  considered the "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"  where the rest of the configuration  files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LLFIX, ASETUP,  or HATCH  run they  create a  semapho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ALLFIX.BSY which indicates  that one of  the thre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busy. ALLFIX/2  does not  make a physical  file, but  cre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 semaphore. Neither  of these  three programs  will run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phore  exists. If ALLFIX,  ALLFIX!, or ALLFIX/U  crash du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,   it  is  possible  that  the  sempahore  remain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drive.  This means that  the program  will not  start up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at file has been manually removed.  ALLFIX/2 does no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blem since  OS/2 will  automatically remove  the semap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1  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uses pop-up menus. The cursor up  and down keys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ove the menu bar up  and down. Menu items  can be activ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Enter  key. The  Esc key  will  always return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 menu. In  some situations  ASETUP will  first ask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changes should be  saved before returning 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In those  situations, the  F9 and F10  function key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abort  the changes  or  save  the  changes, respec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line on the screen will contain useful help about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elected function or help on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2    Selecting entries from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times a selection needs to be  made from a list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a fileecho from a  list of all  the configured fileech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selecting a template  from the  list of  all availabl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n these situations,  the Enter key  can be used 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and  the Esc  key can  be  used to  abort  th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To search  for an  entry, simply enter  a por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to search for. After  the first key letter  has been en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dit field will  appear at the  bottom of the  screen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 the text to search for can be entered. Hitting retur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 ASETUP to search for the first  entry containing th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Hitting Ctrl-Return will  instruct ASETUP to  search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entry beginning with  the entered text.  The search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3 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 contains  context  sensitive  online  help  which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, ALLFIX!,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makes  use of  the  ALLFIX.DOC documentation  file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_DOC.IDX  file  for  the online  help.  ASETUP  will 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 section  of  the  documentation   when  the  help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.  If there is no specific help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  then   ASETUP   will  display   the   beginning 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help has  been activated,  the 'F'  key  can be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for a string in the documentation,  and the F3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used to repeat the  search. These keys are  the same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LIST, which is a well  known program for viewing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makes  use of  the  ALLFIX.INF documentation  file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 help. ASETUP  will display  the appropriate sec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when the help is activated. If  there is no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for the currently  selected option, then  ASETUP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4    Selecting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areas  need to  be  selected in  several  portion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program. ALLFIX supports several  different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bases.  The  type  of  message  base  can  be selec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Enter on the format field. Depending on the format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ither one or two other fields tha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message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board number between 1 and 200  needs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  message base.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chotag has to be configured for the Pkt interface.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write the .PKT files in the  directory configu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s  (part  1) menu  (section 6.3.2).  An  empty echot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ab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ath needs to be defined for the *.MSG message base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 this refers  to  an  echomail area  and  NOT 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rea!! The last option, which can be selected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menus is  Netmail, which  does  refer to  the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oard  number between 1 and 1024 needs to be enter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com  message base. A value of zero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ame needs to  be configured  for the  Squish messag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must include the  path and name of 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the extension. An empty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echotag is included and the  echotoss filenam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 (see Filenames  menu,  section 6.3.4)  then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ppend an entry  to the  echotoss log  when messag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is message base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ame needs to be  configured for the JAM  message bas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must include the path  and the name of 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the extension. An empty name will disable th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n echotag is included and the  echotoss filename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 (see Filenames  menu,  section 6.3.4)  then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ppend an entry  to the  echotoss log  when messag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this message base. Not available in 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ame needs to be  configured for the  PCBoard messag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must include  the path and  the name 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 without the  extension. An  empty name will  disa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Not available in ALLFI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extra  options need  to be  configured  if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Please note that this option  cannot be selec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nference number between 1 and 64000  needs to be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!  is not  capable of  writing  to conference  number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!  considers a  0 as  an empty field, 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s   the  option.  This  option  is  only  availabl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mail address  to which  the messages should  be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eature is most usefull when using it in conjun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list  server to  send,  for example,  new  file  repor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5    Selecting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emplate files  will be explained  in section 6.1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everal  menus a  template  file  can or  must  be 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 Enter key  on  the desired  template  file.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can  be viewed  by  hitting  the 'V'  key  when 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 is highlighted.  A template  file  type must  b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one can be viewed. Template files can be edited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E' key. If an external editor  has been defined (See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menu), ASETUP will call  up the external  editor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 force ASETUP to call up the  internal editor by hitting 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New template  files can be added to the list by pressing the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nd then entering the name of  the new template file.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files can be deleted by pressing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6    Internal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ditor  is  a simple  ASCII  file  editor  that  support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tar  key  sequences. The  Esc  key  can be  used  to  ex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The F2 key can be used to  display a list of comman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in  the template file. The F3 key can be used to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text file. The F9  and F10 keys  can be used  to ab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chang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some of the  fields in ASETUP,  a filename can  be entered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fields, it is possible to edit the filename, by pressin 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ASETUP will then, automatically, call up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7    Editing syste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ink  systems need to  be selected  in several  por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program. The Ins key can be  used to add a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and the Del  key can be used  to remove one.  The men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or edit a  system in the  systems list 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network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 the name  of  the  SysOp  of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system.  This option  can also  be  used to 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from  the  list  of  systems  configured  in the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five  fields are  only  available  in  the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determines if this system should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if this  system is temporarily in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not, ie.  whether or  not it receives  files if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if this system is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ield  determines   if   this  system   should 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released   files  before  the  official   release  dat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the external hatch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if this system is allowed to dis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echo via the  AreaMgr. If  this field  is turned 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 also  not  allow a  node  to  set  this  area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eld is available in every system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 the message  status  of  all out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If the  option "Setup"  is selected, then 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,  as specified in  the Node  manager, is  used.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ptions override the settings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enter a  system address  that is  not  listed in  the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ASETUP will  ask you if you want to add that system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manager. By selecting the  Yes option, you  will be 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n edit window, in which you  can define the setting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node.  When you exit and save these settings, this nod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8     The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contains a number of "managers",  for example, the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 where the fileechos  can be defined.  These manage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different  modes, namely,  view mode  and  edit mode.  In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 you can scroll through the different  entries in th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 edit mode, you can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,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edit menu that allows multiple  fileechos to be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 an entry. For the fileecho manger, searching is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key can  be used  to active the  browse mode.  In Brow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 all the  entries are  listed in a  list, from  whic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can be select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current record and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available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up and down keys  can be used in 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items. The home  and end keys can be used to jump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 i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,F9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,  return  to  the  previous  menu.  F9  closes edit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saving,  F10  closes  edit  mode  saving  all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,  and ESC  closes the  edit  mode presenting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dialog box asking whether or not the change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echo manager has  two extra  keys available  in edit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allow editing of the advanc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the destination  directory from  a  list of  BBS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9   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and ALLFIX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to  activate a dos  shell from  anywhere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Z'  keys. ASETUP will alter the prompt  to signal that the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dos shell, if  there is enough room  left in the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ing a  dos shell,  ASETUP will swap  a por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in use  to either  XMS/EMS or to  disk, thereby  free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memory for  the dos  shell. Type  "EXIT", without  quote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/2 and ALLFIX/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possible  to activate  a  shell  from  anywhere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program by  simultaneously hitting  the ALT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Z' keys. Type "EXIT", without quotes, to return to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10   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has several command line 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Rebuild inde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  Pack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ono  Force mon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lor Force colo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FI   Forc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11   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currently makes use of linear database files accompan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,  sorted index  files. All  data is  stored in  files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extension  .FIX and  all index  information is 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ending with the extension 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dex files conserve memory and enhance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will  automatically  remove old  deleted  entries 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  files,  a  process  called  "packing".  However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necessary to manually  "pack" the  database file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one using the P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ASETUP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index files are corrupt or  have accidentally been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SETUP will automatically  regenerate them.  This proces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performed manually with the Inde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ASETU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 packing  or  regenerating of  the  index  files 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  any data. However, it is not necessary to manually pac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nerate the index files under norm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  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    Address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.1    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system is designated by a network  address and someti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umber of alternate networks addresses  (AKAs). The mai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entered within this menu, along  with up to 40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 To  prevent  confusion,  it  is  recommended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 be entered in the  same order as they  are configu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, such as the mailer and the 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option that can be configured within this menu is the f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number.  The fake point number is used when writing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to PKT files that  have to be processed  by your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sser.  ALLFIX will use the aka that  you defined for the File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New file  report, and  replace the point  number with  the F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This will ensure  that your  mail tosser  processes the P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since most echomail tossers would  otherwise ignore the P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 since they would otherwise contain  an origin address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address.  You should use a point number that has a very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of being used for something else, such as the number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.2   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information  that can  be used  in the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system. The registered version of  ALLFIX also contains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your registration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number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number of line 2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number of line 3 of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ity and country where the BBS syste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name  of  the  system  operator.  This  name  sh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 to the name for which the  registration key i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baud rate supported by th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collection  of  nodelist  flags  defining  the  syst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.   The  local  HOST  or   HUB  system  sh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ed if this information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five different registration key fields for the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 types  of   ALLFIX.  Fill   your  key(s) 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.3    AKA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normally automatically determine which network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for a destination system. This process works by match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zone numbers. Within this menu it  is possible to force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a different  matching procedure.  The  AKA to  use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 for up to 20  zone/net combinations. If the  net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,  then ALLFIX will match that particular  AKA to all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at zone.  If the net number is not zero, then ALLFIX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 that AKA  to addresses in  that zone  and net.  The or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the entries are  made is  not important.  ALLFIX will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est"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ollowing two entrie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0         2:281/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81     2:281/1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selecting  which   AKA  to   use  (ie.   2:281/1000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81/1001)  for the system 2:231/1000, ALLFIX will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address. If an AKA needs to  selected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2:281/2000,  then  ALLFIX  will  select  the 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  Please notice that ALLFIX  selects the "best" mat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not  the  first  specification  that  matches  the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address cannot be matched up,  then ALLFIX will use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.4    Domai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main is a  name that is  given to a  certain net  or a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of.  Domain names cannot  be selected  freely. The  ZC,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 in question, should be consulted when there is doubt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main name. Domain names  are often referred to  as the fif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,  however, the  author doubts  whether domain  nam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functio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 names are put into any netmail or echomail messages.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ut the domain names  in both types of  messages accor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SC proposals. ALLFIX  will only  include the  domain name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have been configured for a certai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Term  users can also  use domain names  for another purp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possible  to configure  BinkleyTerm  so  that  it 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,  other  than  the  standard  outbound  directo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 name signifies the name  of the directory 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.  ALLFIX will use those  directories for those  zon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domain name. The zone number will  automatically be app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name,  and the  standard outbound directory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the zone corresponding to the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outbound directory for zon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BINK\OUTBOUND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outbound directory for zon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BINK\OUTBOUND.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outbound  directory  for zone  3,  with  domai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donet"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BINK\FIDONET.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  BinkleyTerm  users: Please note that  ALLFIX will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 named directories  for all  zones  that have  a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defined. If the normal naming procedure is requir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 names should NOT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not use the domain naming  convention for the outb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 for those  people using  Portal  of Power,  which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Term  style outbound  directories but  does not 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2    Pathnames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the first part of a large number of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ll of  which need  to be  configured in  order for  ALLFI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directory where the Ezycom or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tored. If neither of those messages  is needed, t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does not need to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path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 directory where  the WildCat!  BBS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directory where  all  incoming  netmails (*.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mailers support  separate  inbound and  outbound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.  If necessary,  then this  is where  the out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directory can  be configured.  The only  known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ing  this particular option is D'Bridge. If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needed, then it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directory where the  mailer receives all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It is possible that the mailer supports a normal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e  inbound directory.  In that  case,  this is 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inbound  directory should  be  configured.  The sec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directory can be configured in the 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mailer  has support  for a separate  inbou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secure sessions, then this directory should b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 If  the  mailer  does  not  support  a  secure  in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or that option is  not being used,  then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used  for three different  things,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  of mailer  that you  use. If  you  use BinkleyTe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  of  Power,  or McMail,  then  this  field  is 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 the outbound directory  that ALLFIX  should us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use D'Bridge 1.53 or  higher, then this field 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where  the D'Bridge outbound queue should b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-Mail, then this field is used to define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ox is  stored. Lastly, if you use the FrontDoor STQ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is  used  to  define  where  the  STQ is 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normally, the FrontDoor system directo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has the ability to  write .PKT files, but  it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them for FileFind requests. ALLFIX will scan the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for  all  arcmail packages  addressed  to  the f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and stored in this  directory. If the  .PKT sys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quired, then this option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.PKT files that  ALLFIX creates  need to  be proces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chomail processor. If the .PKT  system is requir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 directory where  ALLFIX  should create  the .P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Some echomail processors, like Gecho, support a sec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KT  directory. Any .PKT files  processed from tha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ot be checked for  appropriate addresses and pass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echomail processor supports that  option, it is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 that it is used because  it offer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messages  in an  echomail area  without  includ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in the export list  for that area. This  is very han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chomail  areas  where  ALLFIX  writes  new file 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otherwise, any messages received  in those area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forwarded to ALLFIX, which is not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directory  where  ALLFIX  stores outgoing  .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This  directory  must be  configured  and  it 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from  either  of the  inbound  directories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 directory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irectory is used when pass  through files are pro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when the "send original"  option is being used  for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fileechos. This  directory is  also used to  stor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need to be  released on  a later  date.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 these options  can be  found  in related  sections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stored in this  directory that  have been  sen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.  It is  VERY VERY  important  that this  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only by ALLFIX  and that it  does not  contain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because they WILL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3    Pathnames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path (not in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th where ALLFIX can find  alternate FILES.xxx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found on  CD-Rom drives.  ALLFIX will  check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before checking the official directory.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must end in 3 digits. For example: the file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1  would be  named: FILES.001.  This  option is 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 with the  FileFind system  for those  BB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ke use of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v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directory is configured in this  field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any orphaned incoming  files from  the in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is directory. Orphaned files are those  that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accompanying  file attach  message.  Arcmail  packag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.TIC fil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directory is configured in this  field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any bad .TIC files  and their associated  fil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 directory to  this directory.  If this option 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,  then ALLFIX  will change  the  extension of  all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files to 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directory is configured in this  field,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any  duplicate  files  and  their  .TIC  files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 directory to  this directory.  If  this field 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,  then ALLFIX will  move the  files to  the "Bad tic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or rename  them to  .BAD files,  if the  "Bad tic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where  the  uplink  fileecho  area  listing 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  If this  directory is  left blank, then 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 that those files  are stored in 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update  fileecho  area listing  is  usually  a FILEBONE.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 which contains a list of all of the fileecho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on the backbone. A listing may  also contain on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t of the FILEBONE.??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 directory that  ALLFIX should use  whe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 directories necessary for archive  conversion.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 drive,  with adequate  space,  is available,  then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 that it be  used for increased  performance.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drive  is used, then it is very important that it is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 to handle large files because otherwise the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 will fail and  the original archive  will be im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pposed to the converted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 directory where  the template files  (*.APL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  This  field must  be configured.  It 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  separate  directory is  used  to  store  the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because  it is  possible  to have  a  large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 files  and  keeping them  in  a 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finding them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 directory  where  the  billing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.  ALLFIX stores a different datafile for each nod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ipates  in cost sharing. These files  are stor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he cost  sharing  features, explained  in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, are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directory where  old bills are  stored.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LLFIX makes a bill, it will store  a copy of i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Each bill has its own invoice  number.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bills   stored   in  this   directory   will   be 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voice_nr&gt;.TXT,  for example, 950001.TXT. The  file is 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text file. ALLFIX will not store  any old invoic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field is left  empty. For more 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sharing features,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4 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files that ALLFIX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 mailer software packages have support for file reque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requests can be  made by  giving a  specific filename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pecification,  or by  specifying an  alias.  The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consults an "alias" file to  determine which fil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ent when  a request  is done for  a particular  alia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  occurs  that  files,  which  are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,  are  periodically updated  which  means 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file needs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is capable of updating  the alias file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lias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    [drive]:\path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 update the  alias  file in  two  situation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situation is via the Magic filename manager,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explained in more detail in section 6.5.3.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 will scan through the alias file and replace an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match the  specification entered  in the  magic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  This method will ONLY replace files  that a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directory for the  fileecho in  question a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contain  any wildcards.  The second method  is eas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Magic" verb in the .TIC file specifies an alias nam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verb is present in  a .TIC file then  ALLFIX will ad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all references  to that  alias in  the alias  file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 it does not matter where or what the filen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lias file may also contain  comments. Any text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emicolon, ';', will simply be skipped. ALLFIX will als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 best to maintain  the format  of the  current alias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  requires an '@' symbol in front of the magic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t also requires that all aliases should be plac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reference  to external  alias  files denoted  with  a '*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ALLFIX will use the BinkleyTerm requirements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s the mailer in use (see Global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  of Power  uses a  binary  alias datafile. 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that file if it is selected  as the mailer in use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 Options menu). Even though the name  of the alia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Portal of Power is not  configurable, ALLFIX does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is specified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C:\POP\PORTAL.OK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drive]:\path\filename.ext of the log  file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to. ALLFIX supports a  number of log  file styl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ed in 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drive]:\path\filename.ext of the log  file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for any AreaMgr activity. ALLFIX will  use the normal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f this entry  is left blank.  The log style  will b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format as selected for the general log in the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drive]:\path\filename.ext  of  the  log  file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processor in ALLIFX  should use. ALLFIX  will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log file if  this entry is  left blank.  The log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in the same format as selected for the general lo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[drive]:\path\filename.ext of  the log  file that FIX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use.  The log  style will  be  in the  same  forma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or the general log in 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bad .TIC files  are received, ALLFIX  will either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 to .BAD or move  them to the Bad  Tics directory.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lso create a small log file  which lists the .TIC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ssociated archive, and the reason the file was rej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, the path and filename  of that log fil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  If this field is left empty, then ALLFIX will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called "BADTICS.LOG" in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 can be used to define the path an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file that ALLFIX  should use for  duplicate files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description for the "Bad log" field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quish echomail processor  reads in an  echotoss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ontains a list of echomail tags for areas tha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messages.  By using  this  log file,  squish  can quic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which areas have  new messages  instead of sc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the message bases which  can be very  time consumin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and filename  of the  log file  can  be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The  default name  that squish  uses  is ECHOTOSS.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 will be appended to this file only if the echota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articular message area has been  defined. For more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chapter on selecting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message base tossers for  JAM also read  an echotoss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 name of this file is ECHOMAIL.JAM. If you use a J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 base,  then   enter  the   path  and  name 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.JAM fi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be  used to specify  the name of  a pur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file  that   contains  a   list   of  files   an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 that should be deleted from incoming arch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systems add  a little  information file to  each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 process and send to other systems. Entering th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files in this file will instruct ALLFIX to delete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from the incoming archives. The  unwanted file lis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wildcards  but may  not contain  any  pathnam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be  used to specify  the name of  a pur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file  that   contains  a   list   of  files   an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 that should be added to incoming archives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 in this  file should  contain  the complete 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This  option is  only available  in 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 can be used to define the name and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 file that ALLFIX should touch  after it ha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 mail.  Two  semaphores can  be  specified,  o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made when netmail  is written, and  one tha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made when echomail is written. The following lis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s of several  mailer programs and  th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FIX should create when netmail has been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             Semaph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          FDRESCAN.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ail           IMRESCAN.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           DBRIDGE.RS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tchie             NWMAIL00.FL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Mail              MCSCAN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rmal log file,  the AreaMgr log  file, the Rp  log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maphore file may contain the name of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 with  percent characters,  '%'. ALLFIX  will  re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environment variable with its value, if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at the following environment variable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string %NODE% is included in the name of the log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ALLFIX would replace it with the string "1",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LOGS\ALLFIX.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LOGS\ALLFIX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kes it possible  to use separate  log files  for each n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ames  of which  will depend  on  the value  of 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5    Interne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 that  our  internet  site  contains  a more 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 of how  you can  use ALLFIX to  send all  your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via   the   Internet.  You   can   find   our   websit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.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has the ability  to send files  via the Internet  to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downlinks throughout the world. Instead  of sending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messages via your  FidoNet mailer, ALLFIX  creates SMT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UCP  style email messages which  can be send to  your downlink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email client software.  This means  that if  you use Post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,  for  example,  it  will  take  over  the  function tha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would, in a normal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of making .MSG  files (FrontDoor style  mailers) or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o  .?LO  files  (BinkleyTerm  style  mailers), ALLFIX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emails in the  outgoing directory and  it will  scan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ails in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message and file  is encoded  using a  technology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UENCODE.  All messages and files  larger than a  certain siz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will  be split up into smaller parts and then each par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sent to  your downlink.  The ALLFIX  running at  your downlin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decode each part of  a message or  file, and when 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 have been  received, it  will rebuild  the messages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 part is received by ALLFIX, it will acknowledge that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received correctly.  If the  part  contains an  error,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request that it is  resent, by sending an  error messag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sender. The sending ALLFIX will automatically resend a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it has not been acknowledged within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tem, therefore, is very secure. Parts cannot be lost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 will be  automatically resent  if they  are not  receive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something  has  gone  wrong  in  the transmission.  Second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is  encoded,  therefore, it  is  easy  to  determin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went wrong in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nly thing that you need to do to  use this feature is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elds below and enter an Internet  address for your down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particular menu,  the fields  that are  necessary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n ALLFIX ar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 field,  the Internet  address  to  use  needs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 you  can select the  type of  email clien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use.  The selection  you  make will  determine 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 that also need to  be filled in. Those  fields that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 to be filled in will be marked with the string "n/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  Applicable).  ALLFIX  currently  has  support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email programs: PostRoad Mailer, Net-Tamer, PM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P,  Soup/Yarn, Eudora,  KA9Q, MR/2  ICE, Pegasus  Mail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oo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,  the directory  where incom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received needs to be defnied. If you use Outlook Ex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r email client, please read the Not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,  the directory  where outgoing  emai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stored needs  to be  defined. Some  email clients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a seperate outgoing email directory.  In that cas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will be marked not applicable (n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, the directory where ALLFIX will store all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TP  email messages until  they have  been acknowledged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be defined. This directory must be  different from the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, the  extension of the  incoming emai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 to defined.  This is  normally  the string  POP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 at the messages that your email client makes to find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correct extens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SMTP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, the  extension of the  outgoing email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nd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 the number of times ALLFIX should try to re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 can be entered. The default value is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 the number  of days can be  entered that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wait before automatically resen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  the maximum  size of  a  message or  file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defined.  The default  value  and maximum 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kb.  The size entered here must be  equal to or small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ximum size  of a  package that the  Internet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handle. Normally this is  16kb. If the  size entered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larger than the maximum possible  value, then th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by ALLFIX will  be split  up by  another program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 parts.  If this  happens, then  the  ALLFIX rece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parts will be  unable to  rebuild the  message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ttached to th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of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files and messages are  sent in parts,  these part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ll  be received  at  the same  time.  ALLFIX, ther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s  all received parts in a special spool file. Someti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somethings goes wrong and parts  remain in the sp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for a long time, waiting for  other parts that may 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.  This field  can be  used to determine  how many  day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may remain in the spool file before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has the  ability to  scan the  netmail folder  and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 all  netmail written  to  an Internet  address  via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.  Toggling  this  feature to  yes,  will  enab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are  using Outlook  Express, then  it is 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include the filename of the file  that is used to s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coming and outgoing  mail. In  the "In  queue" and "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"  fields, therefore, you need to enter  the path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of the respective files. However, you must NO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xtension of the file.  If, for example,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s MAIL_OUT.MBX (and MAIL_OUT.IDX), then you should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only enter  the path  and  the filename 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Program Files\Outlook Express\MAIL_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hould not only enter the path where the incoming and out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are  stored  in  the  In  queue  and  Out  queue  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also has the ability  to function as a  gateway.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ALLFIX can re-route files on hold for a particular system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et. ALLFIX can either  send the messages  to an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or  it  can  send  the  messages  in  a  coded manner,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  above.  The  second  type  of  functionality  calle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way.  In  this  situation, ALLFIX  uses  the  Internet 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to  another  Fido  technology  node.  The  first  meth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is  also  very useful.  You  can,  by  using  this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 send Notify messages, for example, to a person's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while the file itself is put on hold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eatures can  be configured  for each node  individually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et submenu  in the  Node manager. Two  of the  fiel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nu will be discussed briefly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determines what ALLFIX will send via the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node. It has five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n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four options are  self-explanatory. The las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verything  on hold" tells ALLFIX  to re-route everyth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ticular node via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sub  options,  named  Crash  and  Hold,  can  be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if messages with those statuses  should also b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 a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determins  how ALLFIX  will  send things 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. This option has four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 that  ALLFIX  will  not  act  as a  gatewa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ing  that ALLFIX will not encode  any mail, unles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erns a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that  ALLFIX will  encode all local  mai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  node.    Once   encoded,    ALLFIX    will  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knowledgements, etc.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routed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that  ALLFIX will  encode all  re-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and re-rout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means that all  mail will be  encoded, mean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will act as a gateway for  all mail which i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 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 when someone file requests a file via the Intern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will be uuencoded and  attached to an  email. Howev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select to encode  the file, which  means that  it iw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 up into parts, encoded, and sent to the person wh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 the  file. His  or  her ALLFIX  will  then 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de  the parts and put the file  back together.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usefull since it can  be used to guarantee  that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being transfer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6   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 lines are strings  of up to  55 characters 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of the  current system,  that are appended  to the 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echomail message. ALLFIX offers the ability  to specify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separate  origin lines. A selection can be made form the li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sections of  the configuration  program.  There is  e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to tell ALLFIX to select random orig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7    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external  program menus. The  first one 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 DOS external programs and the later  is used for def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  external  programs.  ALLFIX/U  will  use  the  DOS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hen not running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has the  ability to  convert  incoming archives 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 to  add banners  to archives,  and  to pack  outgoing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long with the associated files into one large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 to  do this,  ALLFIX  must  have 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de)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otal  of  ten compression  and  decompression  program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.  The first  6 are  defined for  you,  even though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 edit any of the  features. The remaining  four are emp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you  can use  to  define any  compression  and de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you like. Please note that you  need to be registere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use those four user definab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ree options are for the compression util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line options necessary  initiate compressi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include any reference to any paths o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line  options  necessary to  add  a  banner  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  The name of the  archive to be updated  can be co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meta command @1 and the  path and name of the b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can  be  coded  with  the  @2  meta  command. Both  m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 will be expanded with their respective values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up th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ollowing  options  are  for   the  associated  de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de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line options  necessary to  init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should  not  contain  any  reference  to  any path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line options  necessary to  init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IC archives and Arcmail. Sometimes people store path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ir TIC archives and  Arcmail. If you  normally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 program to retain these pathnames, then a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occur when  unpacking TIC  archives. For that  reason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erate  field  has been  introduced.  If this  field 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 then ALLFIX will automatically use the switche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ignature is a "finger print" for  this archive typ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  of  a  compression  program  can  be  found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  documentation.  Up  to  10  characters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  using  their  hexadecimal  representation.  Wild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can be specified by entering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ffset in the archive where the signature starts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 0,  however,  some  archives  store  their  sign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on in the archiv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the extension of  archives of this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needs this information in order  to create archiv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configuration for the compression program R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Switches  a -std -y 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Banner    c @1 =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Switches  x -std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    52 61 72 21 1A 07 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  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is also capable of calling up  an antivirus program to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archives for viruses. The seventh menu  item i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us  program can be configured.  The first field  is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executable and  the second  field is  where the command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may  be  entered. ALLFIX  does  not  pass  any command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by itself. All  the necessary commandline  option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 the user. There is one meta command that may be u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1   is  expanded  to  the  complete  path  name  without  tra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.  This  meta  command  may  be  used  in the  command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For  example, the  following commandline  options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with  SCAN (where  the @1  meta  command is  expanded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directory where ALLFIX unpacked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1\*.COM @1\*.EXE /NOMEM /NOBREAK /NOPAUSE /NOEXPIR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  The  period, '.',  in the  previous  line belongs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 option and must  be used, otherwise  SCAN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,  the following  commandline options  may 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OS2SCAN (the @1 meta  command has the same  meaning 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1\*.* /ALL /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irus checking  feature is  only  available in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item in this menu is  for configuring an external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 utility. The conversion routines  supported directl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 are  very  simple  and  many  people  will  require 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 There  are  many  External  Archive  Conversion  (EA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 available on the  market, including:  PalmScan, MTA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can.  The  first field  is  the name  of  the  executab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field is where  the commandline options  may be configu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supports two meta  commands for the  commandline option: @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xpanded to  the name+extension  of the file  that needs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,  and @2 is expanded  to the temporary  path where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the file that is currently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menu item can be used  to configure a general unarch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.  A popular unarchiving tool is GUS.  ALLFIX will call up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when it needs to unpack a  file and can not determin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chive format  it. There  are two meta  commands that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for the  commandline options:  @1 is expanded  to the  path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 and @2 is expanded to the file specification th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npacked (Ex.  *.*). The  correct  commandline options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G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1 @2 /Q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people find it  difficult to  understand how  the EAC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configured.  The author  has  made sure  that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 very logically and it should not  present many problem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thing that ALLFIX does is create a temporary director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n made the  current directory. Next,  the file 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emporary directory. The EAC  utility is then  called up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gured  commandline  options  and  any  meta command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 with their respective values. The only thing that the E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 has to do is  convert the archive, which  is now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current  directory,  to  another  format.  If  no  error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  while calling  up the  EAC  utility, then  ALLFI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the current  directory for  a  filename that  resem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 filename. There should  only be  one file 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 and  ALLFIX  will  continue  importing that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 an  error  was  encountered  while  calling  up the  E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 or nothing  was found  in  the temporary  directory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 continue  with  the  original  file,  which is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in the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easy to see  that the external  archive conversion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not cause any problems. Most problems that do occur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of  configuration mistakes  in the  EAC  utilities.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files  for  PalmScan and  MTA  are  includ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entering program  names it  is not  necessary to 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If an  extension is  added (.EXE,  .COM, or  .CMD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will scan  for the full name in the PATH. If no exten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,  then ALLFIX will add each extension, in the order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 and scan  for the  resulting program  name, until  i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, or until it has exhausted the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program being called up is a batch file (.CMD), then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call  up  the  program  via  the  command  interpre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dvantage  of using batch  files is  that the  errorleve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being  called  up  is  not  passed   on  by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  and,  hence,  it  is  very  difficult  for  ALLFIX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if something went  wrong when  calling up  a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 it  is  recommended,  but  not  necessary, that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s are used, instead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redirection symbol '&lt;'  is used in  the command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dding  banners  to  archives  which  is  necessary  for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programs, then  ALLFIX will  also call up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,   since  that   is  the   only  way  to   execu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notes for ALLFIX/2 for OS/2 and ALLFIX Univers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/2  is capable of executing both DOS and OS/2 programs.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,  however, a few things that should  be kept in mind.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  symbols in conjunction with DOS programs will not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  The problem is  that the OS/2  shell in  which ALLFI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will process  the redirection  symbol and not  th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 window which  is started  for the DOS  program. The  res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DOS  program will  not "see"  the redirection 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ce the program will not function 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Universal will switch between the DOS and the OS/2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depending  on  which operating  system  it  is  being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.  However, keep in  mind that if  you define  DOS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rnal programs  for OS/2,  then ALLFIX Universal 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ave  exactly like ALLFIX/2  described above  (when running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  can use an external editor instead  of the default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This editor is used  for editing the  template files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can be used to define which editor ALLFIX should use.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complete path and filename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n external editor has been defined,  it is still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up the  internal editor,  by pressing  ALT-ENTER to 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in stead of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8    External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this menu are  several options that  have an  effec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LLFIX calls up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 method (ALLFIX and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 ALLFIX calls up an external  program, referred to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hild process, it needs to make enough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program.  The  process  of  removing  memory  used b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to make room for another  program is called swapp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is capable  of swapping  almost all  of itself 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  memory, thereby, making as much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hild process,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ay that ALLFIX swaps can be configured with thi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swap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memory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/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ap  memory  to  XMS  or  EMS,  whichever i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ity is given to XMS, because it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S/EMS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is  the same  as  above, except  that ALL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swap to  Disk if  there is  not  enough XMS  or 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not swap  to XMS, EMS,  or Disk if  there i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128kb of free memory available. ALLFIX will only swap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 of itself out of  conventional memory as  there is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stina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is capable of redirecting output of child process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,  which makes  the execution  of  ALLFIX "look"  nicer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ding"   the  execution  of  child  processes.  Only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 to  standard output  can be  redirected.  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is  option  should be  turned  off  when  proble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enced   while  calling   up  child   processes, 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 program errors will not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also  important to  note that only  the output  of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 can be redirected. When a DOS program is executed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 DOS windows is opened.  It is not  possible to "hid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ntivirus  program  exits  with  a  number  of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  signalling  different  conditions  or 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  the  first  few  errorlevels  are  used  to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 problems,  such  as not  enough  memory.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that signals  a virus  should  be entered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If for example, errorlevel 1  means not enough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2 means invalid configuration file, and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means  one or more viruses found, then the value 3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in this  field. Please  note that the  virus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umber  of files  do  not need  to  be scanned  by  a vir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r,  for example  *.TXT files.  ALLFIX will only  call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irus checker if there are one or more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specification  selected  with  this  field  insid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that needs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AC) virus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AC  utilities can  also  be used  to  check  for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archive conversion. The minimum errorlevel return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AC  utility if a virus has been found should be ente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AC) error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the minimum errorlevel returned by  an EAC utilit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error occurred  while converting  the archive. 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 processing  the  original  archive  if the 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 program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9   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a large  number of very  important op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every process ALLFIX can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of the log fil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ALLFIX  and  ALLFIX/2,  the  possible  options 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,  D'Bridge, RemoteAccess, SuperBBS, BinkleyTer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ALLFIX!,  the   possible  options   include:  FrontDo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, WildCat!, BinkleyTerm, and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ype of mailer used. Please see the Outbound path, the 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,  and the FileBox options in the pathnames menu (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2),   if  BinkleyTerm,   D'Bridge,  or   T-Mail  is 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two  "FrontDoor" options  in  the list. 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ntDoor"  option  should  be  used  if  you  use 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the the STQ  feature (as of  version 2.25)  o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  do  not  want  to  use  the  STQ  featu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ntDoor  STQ" option  should be  used if you  use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5  or  newer and  you also  want  to use  the  STQ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 refer  to   the  FrontDoor 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what the STQ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MainDoor  is selected,  ALLFIX  has the  added  featu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updating the  TODAY.MD file 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request  statistics.  This  means  that 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processor in ALLFIX  process a file  request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 the total number of kilobytes  file reques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In  order  to prevent  the  necessity  of  adding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path field to the Pathnames  menus, this featu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if the "MD" environment variab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elect BinkleyTerm,  Portal of Power,  or McMai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make  sure  fill  in  the  Outbound  directory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s  menu. Also,  if you  use  T-Mail, then  please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 to enter the FileBox directory in  the Outbound fiel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thnames menu. If you use D'Bridge, you should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 queue directory in  the Outbound  field, and last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use  the FrontDoor  STQ,  then  the  FrontDoo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hould be entered in the Outbound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format that should be used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-mm-yy  Europe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-dd-yy  American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y-mm-dd  Military sty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 used to  define the .MSG  compatibility.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three options: The default is Fido  style .MSG files;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 option  is Opus  style .MSG  files;  and the  thi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.MSG  file header,  there  are  two  fields 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binary information.  In Fido  mode, these  two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the  net and  the  node number.  In  Opus  mode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the date of the  netmail, and in None  mode,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 compatibility should be  selected if  FrontDoor 2.10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) or Opu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local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ilflow in FileFind message areas can quickly get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.  One way to reduce unnecessary messages is to igno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Find  requests that originate  from the  current system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to those  requests is  generally not  necessary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s that are being looked for  are obviously no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system,  otherwise  a  request  would  not have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.  This option should be turned on during testing ph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turned off once it has been  confirmed that everyth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people add  extensions to  the file  specifica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being searched  for. ALLFIX  has  the ability  to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extensions  with  a '*'  wildcard,  if 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.  For example,  a request  for AFIX430E.ZIP  is al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ile,  since many systems  will convert the 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  If the  file specification  ends  with a  period (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IX430E.)  then ALLFIX will not append  the wildcard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 because some people  want to search  for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have an extension and it  is redundant to reply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files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age of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act that the message flow in  FileFind areas can ge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hand really fast has been touched on in previous s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method for reducing redundant  replies is by igno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requests that are  older than  a certain  number of d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ximum  age  of  a  FileFind  request,  before  it 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,  can be configured in this field. A value of zero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disable the  age checking.  A value  of 4  or 5  day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 automatically  scans  the  netmail   folder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 directories to determine what is still waiting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  It may happen that ALLFIX finds  a netmail to which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more files are attached, but where  one (or more) of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is  missing. In  this case,  ALLFIX  will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 the netmail. This  feature can be  disabled by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iority at which an ALLFIX task should run. Valid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-31  to +31,  where  -31 is  the  lowest and  +31 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 priority. If you are using ALLFIX/U, then the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is only changed when you are running it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priority (ALLFIX/2 and ALLFIX/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iority at which the request  processor in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 Valid  values are -31 to +31, where -31 is the lowe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31  is the highest priority. If you  are using ALLFIX/U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ssion priority is only changed when  you are runn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can be used to set  the maximum number of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can  entered in  the  system list  in  the  fileecho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 managers. The  maximum is,  by  default, set  to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ASETUP reserves space  in each record  for that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Changing this limit to something  less than 255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 the size of  the records. This  will effectively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LLFIX and free up more spac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 a   session,  ALLFIX   often   changes 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on your  hard drives.  ALLFIX stores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on all drives  before it begins  and will 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directories when  it finishes.  This way, you 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 that any of the current  directories has changed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ing  the  directories,  ALLFIX runs  through  all 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,  from A  to Z.  It will store  the directory 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rd  drive", by attempting  to detect which  ones ar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 and which ones  are CD-ROM drives.  ALLFIX has tr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ing  CD-ROM changers. This results in  each of the C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M  drives on  the chagner  to be  accessed each  time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 up. This is obviously very annoying. This field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o identify the drive  letter of the  last harddriv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use a CD-ROM changer, then you will probably want t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. This field is currently  not used for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expor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can toggle the Kill/Sent flag on all generated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if  this option  is  turned on.  The  effect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/Sent  flag is that  all the  messages will  be dele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er after they have been se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to keep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number  of  days that  ALLFIX  should  kee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 messages  on  hold for  downlinks.  If  a  file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is found that is older than  the value of this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number of days, then  it will be deleted.  A value of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s  this  option.  This  option  is  not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Term, Portal of Power, and D'Bridge mail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st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also maintains a statistics  file that can 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 party programs to derive  statistical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low of files. ALLFIX stores  information about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this database. This  option will set  a lim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ize of the statistics  file. A statistics  file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maintained if a value of zero  is entered.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 file is STATFILE.FIX and the associated ind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TATFILE.IDX.  The  statistics file  can  be  pack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specifies  the difference,  in  number  of hou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local  time  and Greenwich  mean  time  (UTC).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-12 and +12 may be entered. Central European Time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+1 and Eastern Standard Time is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articular field is  necessary to  calculate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stamp in the .TIC files and to determin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date for pre-released software (explain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 can  also  use  the  TZUTC  environment  variabl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the  UTC offset.  If this  environment  vari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,  ALLFIX will use that instead, overwriting whatev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been defined  in ASETUP.  The format of  this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can be seen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UTC=+0100          1 hour ahead of U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UTC=-0500          5 hours behind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ly,  if the  TZUTC environment  variable is not  set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also check to see if  the TZ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et. This variable can also be 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hours  before  or  ahead  of  UTC.  The  format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 variable (in simplified form) can  be se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CET+1             Time  zone  CET,  one  hour  ah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EST-6             Time zone EST, 6 hours before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Msg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 be used  to define  the  maximum size 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messages. Many mail  tossers can  not handl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 than 16kb. This  field accepts values  0 and  4 to 6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lues entered are kilobytes. A 0  means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 to the maximum size. All messages will be split up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nks that are approximately the size as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represents the  next invoice  number  that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use in the next  bill. The invoice number  can be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 bill using the @invoicenr macro (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commands, see  section  99). ALLFIX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 the  invoice  number  each  time  a  bill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ch 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option is  turned on (i.e.  set to  Yes), then A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use  BIOS calls  to write  many  of the  things 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 to the screen.  The affect is  that speech recog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can  "see"  the text  being  written  by  ASET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eak"  it. This feature should be turned on for any vi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aired users who use a speech recogni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auto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 ALLFIX will automatically  delete a  netmail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 file  attach  is  missing.  This  option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us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ear and origin (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determins  whether or  not  ALLFIX! should  ad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r line and an origin line to echo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y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eature  tells  ALLFIX to  sort  the  fileechos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 areas by the groups and then  by the name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 sorting the fileechos by the  name. When chang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ASETUP will automatically re-index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NPD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the Non-Proportional-Display (NPD) kludge  to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chomail crea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PGM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the Program-Generated-Mail  (PGM)  kludge to  all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chomail crea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   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.1    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fields that control  which activities ar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og file and which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bound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Fileecho and Magic filen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conversion and other maintenanc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Mg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rcv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rcvd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bad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bad TIC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Find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ed FileFi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Find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FileFi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eation of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Hatc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statement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.2    AreaMg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a number  of options that  control the behav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+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able  to use the %+ALL  command to conn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vailab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able to use  the %NOTIFY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tif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 system be  able  to use  the  %PASSWORD 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areamg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able  to use the  %ECHOPASSWORD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fileecho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able to use the %MESSAGE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mail announceme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 able to  use the  %COMPRESSION comm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archiver for the TicPac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 able to use  the %TICK  command to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c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 system  be  able  to  use  the  %PAUSE  comman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 turn off all  the areas. If  this is  set to '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ALLFIX  will  also prevent  the  system  from 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U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 able to use  the %PACK  command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cking mode for his/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%RE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 system be able to use the %RESEND command to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ertain files be sent to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 ALLFIX  keep   or   delete  AreaMgr   requests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LLFIX toggle the KILL flag for any AreaMgr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add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option is  turned on, then  ALLFIX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unknown systems (who sent an AreaMgr request) to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  Automatically added  systems  receive access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 groups defined below. This option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a list of  groups that ALL nodes 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cess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Mgr recogni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ve  fields  are  available  for defining  altern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 that the AreaMgr will  respond to. ALLFIX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s  to  the name  "ALLFIX". Other  possible  names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"RAID" or "FILEMGR",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.3    Edit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fields  where the names  of the days  of a 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.4    Edit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 fields where  the names of  the month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can be entered in the lo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.5    Ex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  this  menu  it  is  possible  to  define  up  to  20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 that  should  not  be  included  in  any  new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DOS  wildcard is  allowed, as  well  as the  following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        Any  alphabetical  character,  including  extended 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    Any numerica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: Files like NODEDIFF.A11 will be excluded from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reports if the file specification NODEDIFF.A## is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st, but NODEDIFF.ARJ would, in this case,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10.6    ASETU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 contains  one menu  to  customize  the  colors 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,  four preselected schemes  that match up  with some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 and  one monochrome  color scheme.  The  customize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ontains the ability to define the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  FileFin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is  where the  message areas that  ALLFIX is 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 for FileFind requests has to be configured. Up to 255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area  configuration is  stored in the  AREAS.FIX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information is stored in 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all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offers the user the ability  to enter a commen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of the  current area.  The comment  is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 by ALLFIX,  except for  the fact that  it is 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signates the  message area 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for FileFind requests. This entry must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signates the  message area 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the replies in. If this field is left empty then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write the replies in the same message area as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previous field. The netmail folder  can be selec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stination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is menu, the file  areas, that ALLFIX  is allow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for this FileFind message area,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can handle  up to  64000 file areas.  The up  an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 keys can  be used  to scroll through  the list 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nter key or  the space bar  can be used  to tur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 all the areas  on or off.  If one area  is on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st will  be turned  on. If all  the areas  are 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y will a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signates  the origin  line 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to FileFind replies creat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signates the aka that ALLFIX should use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signates  the template  file that 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when generating replies  in this  area. If  this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empty,  then ALLFIX will  automatically use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FIND  template,  which  is delivered  with  ALLFIX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 how  many  files  are  allowed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n a reply message to a FileFind request. A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 means  that the  default  value of  15  files  per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used. The maximum value that can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whether ALLFIX  will process this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of Yes will temporarily disable this FileFi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  Fileech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    Fileech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is menu up to 32000 fileecho area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ileecho  area  configuration  is   stored  with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EAS.FIX. The index information is stored in FAREA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fileecho  tag,  which may  be  up  to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 long.  Any  spaces  entered  in  this  field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onverted to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 the description  of  the  fileecho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is  used  in  AreaMgr  replies  and  in new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the directory  where files  belong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echo  are stored.  It is  recommended  that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s  are used (ie. paths starting  with a drive let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does  not  have  a  problem  with relative  path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if ALLFIX is started  up from another  drive, t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 number of problems can occur because ALLFIX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 to find those directories.  The destination 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 in a different color  if it is not 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file area configuration. This is only done if the Use F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DB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option  tells  ALLFIX  if  it  should  update  the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,  usually binary, file database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 for those  BBS systems  where it is  necessary.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hat use a FILES.BBS file will not se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determins if  ALLFIX should  update the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This option is independant  of the Use  FDB option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se FDB option is also turned on, ALLFIX will update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 of file  databases. Please  note  that this  fea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visible if the "Use FDB" option  is visible, and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imited to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group to which this fileecho belo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 are  used  to categorize  fileechos  and  to desig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ownlinks have access to which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a value  that tells ALLFIX  how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into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lue of  -1 will tell ALLFIX to append the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value of 0 will  tell ALLFIX to attempt  to insert s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value of 1-99 will tell ALLFIX  to insert sort the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to remove all but that number  of files with simila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.  ALLFIX will sort  all the 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pecification  and  delete the  oldest  files.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 is determined by replacing every alphanume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with the '?' wildcard. For example, if a value of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entered,  and  the NODEDIFF.A12  is  being  impor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 make  sure  that  there  are  not  more  than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DIFF.A??   files  in  the  filearea  after  import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sorting means  that ALLFIX  will attempt to 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n the file  database in lexicographical  order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 by comparing  filenames. If  a suitabl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 be found, then ALLFIX will append an entry to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file  database. ALLFIX  will  only perform  the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for  BBS systems that use a text file system fo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The new  file information  will be appende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file database for all 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file is already  in the file database, 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 that entry, regardless  of whether an  insert s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perform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the name  of the  template file 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 with all forwarded files in this fileecho. The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will be included as  text in the  associated file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 if appropriate, otherwise a new netmail mess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created.  ALLFIX will  only  send the  template 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 systems that have the Template option  turned 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manager (section 6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name of the template file to us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banners to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the  aka that  should  be used 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It is recommended that aka matching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what  kind of description 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processed in this  fileecho. There  are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 of  interrelated descriptions.  The first  type 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description  that  is stored  in  the  .TIC  fil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 type of description is the  long description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.TIC files. The last type  is the FILE_ID.DIZ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hat is  frequently included  within the  file arch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is used to  define priority levels  for each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description. If the first  one is not  available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 one will be used. For example: if FILE_ID.DIZ/LDES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 then  ALLFIX  will  first  attempt  to  impor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  description  file.  If  that  description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,  then ALLFIX will use  long description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.TIC file. As a  last resort, ALLFIX will  use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included in the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LLFIX tries to import the FILE_ID.DIZ file, and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ist, ALLFIX will create one and add it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 item contains  several fields  that  determ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 of  files  processed  in  this  area.  Each  system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ipating  in the cost sharing, has to  share the co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cost of a file can be  assigned to a fil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 in this menu. Incoming files may already have a co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is specified in the .TIC file.  The "Inc cost" (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) option  can be used to determine if the cost in the .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hould be added  to the  cost for  the downlinks.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dd  the  "Add perc."  percentage  to  the  cost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 file before adding the "Unit  cost". The "Add perc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can be used to compensate for currency exchange r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nit cost depends on  the "Unit size".  Valid op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it size are 100kb, 1024kb, or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the cost of  the file has  been calculated, 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d  among the downlinks  depending on the  sett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v  cost" option. If  the "Div cost"  option is  set to "C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"  then the cost will  be divided among all  the nod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tem list  that participate  in  the cost  sharing (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 their "Billing" option set to "Yes").  If the "Div co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s set to  "All nodes" then  the cost  will be di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ng  all the  nodes in  the system list.  If the  "Div co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s set to "No"  then the cost will  not be divid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node will be charged the calculated cost. If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"Div cost" option  is "C/S nodes" or  "All nodes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add one to the number  of systems by which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ivide the cost unless  the file is being  hatched 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is a  pass through  fileecho. This ensures 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is also shared by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also use  these cost variables  when proces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END  AreaMgr command (see  section 7.4). The  cost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 to the system requesting  a resend is  the unit co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divided by the number of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D,  a program that  has AreaMgr functionality  whi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in conjunction with TICK  has set a  number of stand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ning  how the FILEBONE.??  files are  setup.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lists of all of  the fileechos that  are availab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ackbone. The  settings in  this menu are  primari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generating  FILEBONE.??  files.  How   to  do  this,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ined  later on  in this  manual. Two  of the  setting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nu "Hatching"  and "Return  channel"  are used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  to determine the  access level  to assign  to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  If "Hatching"  is set  to "Anyone  may hatch" 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 from status  is turned  on for the  node, and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turn  channel"  option is  set to  "No",  then the 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is  turned  on  for  the  node.  For  a more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 of these settings, please see  the chapter o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nerate FILEBONE.??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ximum number  of days  a file is  allowed to  resi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ximum number of kilobytes that are allowed to resi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ximum number  of files  that are  allowed to  resi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is menu it is possible to  define up to 255 down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from which file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1 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can be found within the Advanced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used  to select  an archive  format that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convert incoming archives to. If this feature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 then ALLFIX will attempt  to create the  new archi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stination directory,  so that  it does  not have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afterwards, which will enhance th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used  to tell  ALLFIX to  convert archiv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already  of the  same  type as  in  the  above config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For example: If  ZIP is  selected as  Convert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set to "No", then ALLFIX will not convert *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However, if this  field is  set to  "Yes", then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convert *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used to  tell ALLFIX if it  should als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  within archives. If this field is set to Yes,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convert  archive  within  an  archive  to the 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if it  should compress unknown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field  is set  to Yes, it  will compress  any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  to the  specified format.  For example, if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TXT  is received, ALLFIX  would compress it  i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EXAMPLE.ZIP.  This feature  is only  available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 used to  tell ALLFIX NOT  to import 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necessary for  fileechos that are  passed 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,  but are not desired  for the local  system.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 in  this  fileecho  will  be  copied  to  the  que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from where they  will be forwarded  to the down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  The files will  be deleted from  the queu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downlink system has receiv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turn  a Passthru  fileecho  off, and  no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has  been defined  for this  fileecho,  ASETUP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calculate a  destination directory  for you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determine the destination  directory based  on th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ettings for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if it should  honor the Replaces ver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ction 4.1.1) in the .TIC files for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if files received in this area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appended to the new  file report database.  Files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atabase can later be announced in echomail areas or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with the "Announc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ILE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if  it should add  a FILE_ID.DIZ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n archive that does not contain one. This option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et to "Always", in which case, ALLFIX will always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  add)  a  FILE_ID.DIZ  file  to   the  archive.  In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s,  the description is  taken from the  .TIC fil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.TIC file has a  long description (see  Ldesc verb)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will be used. If  it does not, then  the normal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 if incoming files  should be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viruses. If the Convert option is being used, then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can the files during archiv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 if files processed  in this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 only  fileechos that  a  system has  access  t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n AreaMgr  replies (section  7.4). Sometimes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able  to include a number  of areas that  the person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have  access to,  a sort  of  advertisement, so 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knows what other areas are available. This field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that  this fileecho  may  be included  in  the AreaMg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.  The actual purpose of  this field is  a bit out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new  macro language.  Please consult the  chap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cro languag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 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 ALLFIX to  strip  everyone from  the seen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that  is  not  connected  to  the  local system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 of this option  is to strip  away unnecessary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seenby  listings. This  option is not  necessa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if it should update the fil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is particular fileecho. If  this field is  set to "No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ALLFIX WILL update the file database  (ie. No No Touch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 Touch). If this field  is set to "Yes", 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pdate the file  database for  this fileecho  (ie. Y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 = No To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is it should  check incoming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 sure that they  come from a  system in  the system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 appropriate  status.  ALLFIX  will  ALWAYS 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,  from whom files are received to be configu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 manager. If this option is set to "Yes"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require that the  system is  listed in  the System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or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tells ALLFIX  that  each file  processed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should be copied to the  queue directory, from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will be  forwarded to  the downlinks. A  copy of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imported in the configured  directory. If the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s being used, then  the original file  will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queue directory and the converted  file will be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destination directory.  With this  option, change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made to  imported files  after  ALLFIX has  processed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jeopardizing the outbou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pic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tells  ALLFIX  to  append  the  GIF  or JPG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 to  the beginning  of the  description 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ing  .GIF or .JPG files. The format of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width"x"height"x"number of col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icture specifications  will ONLY  be appended  if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not  detect any  specifications already  present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 In other words, the description  will be lef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original form if it already contains th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tells ALLFIX  if it  should update  the alia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is fileecho  when it  encounters .TIC 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gic verb (section 4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 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 field is  set to  Yes,  ALLFIX will  not  conver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AV protecte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Hol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Node manager,  it  is possible  to  assign  a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to a  particular node.  This  means that 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copied to  that directory  instead of  being sent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ormal method (being  a netmail  file attach,  or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).  With this option,  this particular  featur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 for  a particular  fileecho.  That means  that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has  a  holding  directory,  the  files  receiv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ed  in  this particular  fileecho, will  not 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that  holding  directory, but  sent  via  a  normal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2    Global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global edit functions, you can make changes t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fileecho at the same  time. Using the global  edit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intuitive.  By pressing  F2  you are  presented  with  a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important fileecho options. Select  the opti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 to change,  enter the  change, and then  press ESC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be  presented with  a  list of  groups.  After 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 that need  to be  changed, you  will be  able to  selec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 other individual fileechos.  Press ESC  after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  to  change and  ASETUP will  make  the changes  to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use  the global  edit routines to  add, remove,  or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in the  system lists.  You can change  the address 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of a  system. There  are two ways  to set  the status 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when changing  the status  or adding  a  new system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lists. When adding a system or changing the statu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he status fields to the desired  value. All fields are blan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.  Blanks means  "leave  this field  as  is",  which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 only applicable when  changing the  status becau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 a new  system, all  fields are  set to  No.  If all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fields  are  left blank,  then  ASETUP  will  use  the R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 for each respective fileecho to determine what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 should  be.  If  you  make  extensive  use  of  the  R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, then  this is the preferred feature to use.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RAID settings, then you should select the status field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3    Fileech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 a number  of options that  are related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original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LLFIX imports files in the BBS,  it will rese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and time. BBS systems that do not stor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 file database,  such  as any  system  using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determine if a file is new  (for a user) by look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date. In  such situations  it is  almost a neces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date  and  time  of a  file  be  reset  when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.  Other  BBS systems  store this  information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database. These systems  do not require  that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date be altered. This option should  be set to "Yes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in the lat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wnload counters that ALLFIX should append befor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when  importing  the  file.  Leaving this 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DESCRIPT.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has the ability to store descriptions of files i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 DESCRIPT.ION,  which  is  stored  in  each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can update that particular file, when importing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option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. .?LO file 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eature, only available  when using  a BinkleyTerm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,  identifies the extension of an invalidated flow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 "N?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  file  checking   may   be  necessary   in 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s.  ALLFIX is capable of storing information abou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 unlimited number of files for duplicate file check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compromising performance. This option 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 what ALLFIX  should check,  when  it is  check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 HD space to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importing  a  file,  ALLFIX  will  check  the amou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space  on  the destination  drive.  If  this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s  the size of the  current file is less  than the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configured value, then ALLFIX will not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value zero is entered, then  ALLFIX will only che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 if there is enough space available  to impor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value entered in this  field represents the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kilobytes that must be availabl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  The  value must  be either  0  or be  between  10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TIC archiv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sets a  limit to the  size of a  TIC archive. 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  contain  .TIC  files  and/or  files  destined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system.  Files that  are larger  than 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will  not be added to a TIC archive. ALLFIX will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TIC archive with a different name  each time the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a file, whose  size is less  than the  maximum size,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 in a TIC archive whose size is larger than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 entered in  this field.  Each time ALLFIX  has to  ad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o a  TIC archive,  it will  search  for the  first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ed  to that system,  that has  enough room  lef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value  of zero is entered in this field, then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on the maximum size of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unique name  is calculated  for each  system, based 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 address. The extension  of the  archive i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 number of TIC archives waiting to be picked up b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and  the  archive type.  For  example,  the  first 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 for a system has the extension  .C00, the second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sizes to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sets a  limit to the  size of the 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 the TIC archives. If the size of a file is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the value  entered in  this field, then  it will 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to the  TIC archive  and a  normal file  att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created  instead.  A  value  of  zero disables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archive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be used to define file specs that identify 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.   Some  fileecho  processors  use  different  na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s  for  TIC archives  than  ALLFIX. If  you  ha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 who  uses such a tool, it may be necessary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pec  here, so  that  ALLFIX will  automatically recogn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unpack the TIC archive. You can enter multiple filespec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erating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empt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remove empty lines from a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ANSI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option  will  remove   any  ANSI  codes   from  a 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has three  different functions. First,  i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o strip  all the  higher ASCII  characters from  a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 Second, it can be used to strip the higher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and the  carriage returns,  and  third, it 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 to  just  strip  the  carriage   returns  from  a 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descriptions frequently  contain high 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new  file reports  are  generated, then  those  high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 must  be  stripped  from  the  descriptio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function will  be performed  when this  option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 turned  on.  ALLFIX will,  in  the  process, 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 the  resulting  description  by  converting  any 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to a  single space  and removing any  extra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text and borders created  with high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ility to strip the carriage returns will further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description  is formatted  correctly after stri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er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ag to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can place the  fileecho tag  before or  afte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  The   fileecho  tag   is   added   as 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REA:{fileecho   tag}).  You  the   options  "Before+CR"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R+After"  will add  a carriage  return  after or 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,  respectively, there  by placing  the  tag on  a se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loa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eature is only available to people who use a B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has a specific field  for the uploader name 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files. The  valid options  are setting  the uplo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 the name "ALLFIX", the name of the SysOp, or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three  fields available  where the user  can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  strings  that  should  be  stripped  from  the 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  These  strings can  contain 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wildcards or sets in to order to build specific m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can  be used  to remove  BBS  specific color  cod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formation from a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wildcard '*' means one or more  and the wildcat '?'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 one.  A  wildcard  can  be  used  as  many  times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 in specifying a mask. The wildcard  '*'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o  indicate  one  or  more  occurances  of  the  symb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e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et is defined  by enclosing  the characters  to searc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square brackets. For example,  matching any letter 'A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'Z' can be specified  as: [A..Z]. Matching  the letters 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and E can be specified as: [A,C,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'^' character  can be  used to  indicate that 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should not be  in a  mask. For 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could  be used  to  match anything  that  begins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 letter '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[A..Z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example removes all  occurances of string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 with and end with a '@' character and contain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between the two '@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[A..Z]*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example can be  read as a string 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'@' followed by  one or  more letters 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' to 'Z' and terminated with a '@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.4    LongDe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 contains  the  options  that  affect  the  way  a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is imported  into a  text based file  databas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menu item in this menu,  with the name "Show example"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 to preview the way that ALLFIX  would import a fil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 description into the BBS system that you use (as defin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Desc charac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the  character ALLFIX  should plac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e   descriptions  to  signal  to   the  BBS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text  belongs to  the description  of 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particular field is only necessary for BB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store the file directory information  in text files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SuperBBS, PCBoard, Spitfire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 is  a  list  of  BBS  types  and  the correct  LongD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1.xx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       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BBS    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           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scription will be placed immediately after the LongD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,  except  for  PCBoard systems,  in  which  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Desc  character will be  followed by ONE  space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followed by the descrip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specifies the number of spaces that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 before the  LongDesc character.  Normally, the LongD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should start on the second column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should be one space placed  before the character.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settings for some BB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 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specifies the number of spaces that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 after the LongDesc character. This  value should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0 for most BBS  programs. PCBoard systems  should se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Desc width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option  can  be  used  to  define  the  length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in the file database. Please 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only necessary for  BBS systems  that use  text bas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files (such as .DIR files  for PCBoard and FILE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for RemoteAccess). If  a value  of 0  is inserted he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will use the default value of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ne LongDesc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place the entire long description on one line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is turned  on. Due to  a limitation  in the Tu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cal  programming language, the length of a line of tex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 be  longer  than  255   characters.  Therefore,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is longer than  255 characters, the  re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.  Only  text  based  filebase  systems  (such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system) are affected by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length of Long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 descriptions  do not  have a  maximum  to the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they may  contain. This  particular field  contro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lines that ALLFIX will process. Any more lin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ignored. A value  of zero ignores  the length  of th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and  it  will  therefore   be  imported  in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ty.  RemoteAccess 2.xx  is known  to have  problem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 that are too long.  Therefore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no more than 10  lines be processed, if  that B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2    Hatch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 to the Webster's New World  Dictionary, the term "hatc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 to  bring  into  existence.  Hatching,  in  the  contex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,  means  introducing  files into  a  fileecho, 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new message in a messag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atch manager  is used  to tell ALLFIX  which files 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ed  on a  regular basis.  File specifications can  b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files matching  the file specification  exist,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be hatched into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atch  manager  configuration is  stored  in  the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.FIX. Index information is stored in HATCH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name of the  fileecho in which th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figured file specification sh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the  file specification 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ed.  This field should contain the  complete path a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  DOS  wildcards.  Please  see   the  Hints 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ction  12.3) about hatching files  that are already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stination directory of th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the description  of the file. 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 meta  commands  that can  be  used  to  custom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for each fil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the description 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 the character at position xx.  This meta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 to  echo  version  numbers  and  dat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.  For example: The combination %11%12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NODEDIFF.A12 would be converted to the string "12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for %xx must be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note that these macros will not  work for the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 program (HATCH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used to  configure the days on 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the  file specification  that  the new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ed  file should  replace. The  file specification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 will be removed from the file database.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 included in the .TIC file and it will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databases of  the downlink  systems.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s useful  to replace  old programs versions  with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 file specification  entered  in this  field 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 wildcards, then  ALLFIX will 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of the current  file being  hatched in  this field.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that the next time a file is hatched, the replac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ain the name of the previously hatch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magic name  that should  be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lias file. The string entered here will also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.TIC file and it will be  added to the alias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the downlink systems, if  the option is  enabled at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  it   is  necessary   to  hatch   a   certain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ally.  If  the file  has  the same  name, 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ject  it the second time as a  duplicate. In this situ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an be  set to  Yes,  which will  tell  ALLFI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 the file regardless of  whether it is  a duplica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tells  ALLFIX to  copy the  file to  the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directory instead  of moving  it, as  it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.  When using this  feature, ALLFIX will  turn off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ttribute so  that it  knows that  the file  ha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et  to Yes,  this  option tells  ALLFIX  to tempor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this 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3    Magic filenam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gic filename manager  offers the ability  to perform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hen special files are received in a certain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55 entries may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magic  file  configuration  is  stored  in  the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GICFILE.FIX. Index information is stored in MGIC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fourteen different  functions that  the  Magi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 can perform. Each function requires different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  the  menu  will  change  depending  upon  the 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here after referred to as the type of mag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 entry can be made for the same filemask and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.  Each  magic  filename  configuration  will be 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ALLFIX does not always execute the magic filenam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order  as  they  are  configured  in  this  menu. Some  mag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types are executed  before ALLFIX  begins processing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Others are  executed before  processing a  particular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 rest are processed after the file has been imported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to know  which types are  executed when,  as lo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of the configured types  are dependant on the  order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ifferent Magic filename type has different options tha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configured. The following two options are the same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except for the PickUpFile and the ServiceReq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file  specification that will tri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fileecho where ALLFIX should loo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 a list of the different types and the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hat need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op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 be  used  to  copy  a  file into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.  The effect is such  that the file  will be im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the  appropriate  fileecho  and  then  it  will als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 into the new fileecho, specifi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py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 be  used  to  copy  a  file into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the  directory to  which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file mask sh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 used to  delete an  incoming file ma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means that it will  not be forwarded  nor import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database. This type 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 be  used  to  execute  a  number  of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 the  DOS  command  that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d.  Multiple dos commands should be separ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semicolon,  ';'. The  following meta  commands 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 The  complete  path  and  filename  of the 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P   The  complete path  without the  trailing backslas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   The  complete name  of the  file, not 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E   The  complete extension  of the  file, not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t, '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D   The day number, 1-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A   The fileecho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task (ALLFIX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determines  if ALLFIX  should start up 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 for executing  these commands.  If the  valu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is  set to  Foreground or Background,  t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process will be started and  ALLFIX will continu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 a foreground or background proces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field is set  to None, then  ALLFIX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mmands and  wait until  they are  finished,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 used to forward  an incoming  fil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systems that are not listed in the systems lis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pective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contains a list of systems to which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  file mask should  be sent, along  with a .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 be  used  to  hatch  new  files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directory of  the configured  fileecho.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new files exist  in the destination  directory, th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be hatched. The file descriptions will be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 the days  on  which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e destination directory of this fileecho for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used  to  change  the Keep  #  value 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file mask. The Keep # feature  is expla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chapter on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eld contains the new value for the Keep #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To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 used to move  a file  from one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 another one. Any  file coming in  the specified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moved into the new fileecho. Please note that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processed in its original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 the  fileecho  into  which  ALL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move the above configure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used to prevent ALLFIX from forwar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file  mask.  This type  does  not  have 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used to import  a file into a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 than  the   normal  destination   directory  fo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 the  alternativ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should import  this file  to. ALLFIX 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ppropriate file  database that  belongs to 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Thru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 used to  process certain  file mask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 through  files,  which  means  that  they  will 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  into the file database. This type 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U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 be used  to  automatically forward 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to  a  list  of  systems  without  hatching  it  in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.  This means that  a .TIC  file will  not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contains  the  directory where  ALLFIX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for the abov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contains a list of systems to which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should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On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be  used  to automatically  send  fil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with a file request. You can enter the filemask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shou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template to send with the file request.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xpanded before sending it to the 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(s) to send with the  file requets. Please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name and filename or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if you  enter NODEDIFF.*  and someone  file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DIFF.A12,  then ALLFIX would  send the  file(s) and/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only available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used to execute  a specific program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magic filename  is requested.  This feature could  be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xample, to allow a  registration site to  file reques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key for a  new user. A  service request is  given a ma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 which can be defined in this menu. Each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a password, which the user must also provide.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has to be executed  can also be defined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program needs a number of command line option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need to be provided by the user.  This can be using a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,  '@'. For each  '@' character,  that ALLFIX encou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command line, ALLFIX will use  the next string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the user. For  example, let  us assume 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entered as the command to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REG\KEYGEN %s %a @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above example, the two '@'  characters are expa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wo strings which were  file requested by  the system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to execute this service request, the user would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 request" the service  request name,  password,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other "magic names" which  are password on  to the KEY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:     KEYGEN !PASSWORD Harald H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 the  above  example,  the  service  request  "KEYGEN"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  Since the command  line for the  program to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 two '@' characters, the next two "magic names"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"requested" are passed  to the KEYGEN  program a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list of the option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name of this service request.  In the example abov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ias is "KEY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assword required  to execute  this service reque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ample above, the password is "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mmand to execute for this  service request.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 above, the command is "D:\REG\KEYGEN %s %a @ @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%s  and %a  macros  are expanded  to  the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name and aka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 the command  has been  executed, ALLFIX  will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directory for any files.  ALLFIX will send what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contained in this directory to the request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s will be  deleted after  they are  sent!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 example, the  program KEYGEN  may place a  new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in  this directory.  This means  that  when some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 a key, they automatically get a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an be  used  to  unpack a  file  mask 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eld  contains the  directory to  which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ing the file mask should be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be used  to update the alias  fi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imported file.  ALLFIX will  search the  alia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ny  files with  the  same directory  as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of the currently  selected fileecho  and a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matches the in  the next field  configured filemask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hat meet both requirements will  be updated. Thi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have 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4    Grou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that a new fileecho is  automatically added by ALLFI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entry  is made  in the fileecho  manager, ALLFIX  and A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he ability to use default settings  which can be defined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a new fileecho is  received, ALLFIX will  select a gro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 on the fileecho  tag, and use  the settings  defined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for 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a new entry is made in  the fileecho manager, ASETU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he  user for a group. When a group is selected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belonging to that group will be used for the new fileech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settings,  defined in  the  fileecho manager,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f no group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roup manager looks a lot like the fileecho manager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options specific to the  group, the rest of  the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is a explanation of the  six options for the gro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xplanation for  the rest of  the options  can be 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discussing the fileecho manager (section 6.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signates the  group. An undefined  group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the list of possible groups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name of the  group. An  exampl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name might be "WINNET file distribu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 a mask,  which  is  similar  to 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 used to determine which  group 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fileecho should  belong to.  The  mask may  conta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 '*' and '?'. ALLFIX will try  select the group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xample:  Consider the  following two  masks:  "TIC*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C*ST".  ALLFIX will select  the group with  the second 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 new  fileecho  is  automatically  added  with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C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possible to enter more than one mask, by seper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 with a  semi-colon or  a comma.  For example,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k  "WIN*,OS2", ALLFIX will add  all fileechos start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"WIN" or the string "OS2" to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 which uplink  files  should come  fro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to  auto-add them  to  this group.  It  is 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"Anyone" or to  select one  of the  uplinks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ink system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 if a  new directory  is made 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auto-added to this  group. If  this field  i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,   then  ALLFIX  will  make  a  new  directory  und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directory entered for  this group.  If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set to No,  then the  destination directory  for all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fileechos will be the same as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etermins if ALLFIX should automatically  add a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to the BBS  whenever it  auto-adds a  new fileecho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feature is  currently available 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eg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tG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BB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note  that  this  feature  is  only 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"Add BBS" option turned on,  ALLFIX uses this fiel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which BBS file area  it should use 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 of the new file  area. All of the  options that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not know, will be copied from this particular fil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note that the number of the  file area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field.  ALLFIX will  read through  the BBS  fil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and  it will only add a new area if an area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lready exist pointing the  the destination directo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value  of 0 is entered in this field, ALLFIX will not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BBS area as the template for the n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ose people who  use TAG, please  enter a  valu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larger than the  actual file  area number,  as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BS. This  is necessary  because TAG starts  coun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reas at 0. ALLFIX assumes that 0 means that thi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disabled. Therefore,  file area  0 should be  enter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as file  area one.  All other  area number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incremented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should be mentioned  that the "Systems"  field, can 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people  that should  automatically  be connected 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when auto-adding a  fileecho which has  been sel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oup.  The "Systems" list in, in this context, is not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where the possible uplinks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5    Uplin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echos  can be requested with the help of the AreaMgr.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 area is requested,  ALLFIX can  automatically reque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from one  of the  available uplink  systems  (ie. on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where files are  received from). Those  uplink system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figured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plink system  is very easy  to use.  When an  unknown are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,  ALLFIX  will  select a  system  defined  in  the up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  to request  the new  area from. ALLFIX  will only  se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ink  request  for a  new area  if  the requesting  node 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ward  requests" option set to "Yes". If  that option is no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yes, then ALLFIX will  tell the node that  the area is unkn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 an  area  is  successfully  requested,  then ALLFIX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 the user that the  area has been requested  from the up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ion process is a bit complex.  A fileecho areas lis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defined for each uplink system. ALLFIX  will scan through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 until it finds the requested area. The person reque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area must have  access to at  least one of  the group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uplink system,  otherwise  ALLFIX will  skip  that up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If the  requested area  is found  in  one of  the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 listings, then the  area will be  requested. If  the are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found, then ALLFIX will request the new fileecho are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uplink system that has the unconditional  flag turned 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one group to which the requesting system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the requesting  system  will be  stor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.DAT  file.  When the  first files  are  received in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area, ALLFIX will automatically add the new fileecho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configuration and add the  requesting system(s) (sinc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one system may  request the new  area before  the fir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been received) to the systems list. ALLFIX will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 and the default fileecho settings by  selecting a grou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roup manager. More  details about  the group  manager and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 are  chosen can  be found  in  section 6.5.4.  The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used in the new fileecho is  selected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From the .TIC file if the "areadesc" verb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From  the fileecho area listing  if the area was  found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istings and a description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From  the  group  defaults,  if  a  group  was  selected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chapter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 formats supported  for the fileecho  areas l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first  format  consists  of  a  list  of  fileechos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at is the format used by the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all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in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address of the uplin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that ALLFIX should write the  uplink request to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the  string  "ALLFIX",  without  quotes,  sh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for uplink systems using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ssword that ALLFIX  should put  on the  subject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link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'+'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ALLFIX  add a  '+'  in front  of  fileecho  tags.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rn  AreaMgr programs do  not require a  '+', but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not caus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ing node must have access to at least one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all  requests  to  this  uplink,   as  long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 system has  access to  one  of the  groups.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first look in the  Areas file (see next  option)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is  listed  in  that  file,  then  ALLFIX  will us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from that  area as  the  description for 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 (please  see  the  priorities  concerning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,  explained above). This option 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containing  a  list  of  the  fileecho  tags  tha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the type  of fileecho  areas  listing that 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Please  see  the  paragraph  above  for  the 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  The fileecho  areas listing  must  be stor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configured  in  the Pathnames  (part  2)  menu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6.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ka to use for  any uplink requests. ALLFIX  can not 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AKA matching because fileechos from more than one zon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received from one system and the AreaMgr requests may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originate from different AKAs in order  to signal the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reques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irect flag for uplink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6    Up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AreaMgr requests new fileechos from your uplink(s)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 are stored in  the ALLFIX.DAT  file. They  will remai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file until the first files for  those fileechos are rece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it  happens  that the  uplink  also  does  not 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.  In this menu there are two  options that determin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many days ALLFIX should  automatically re-request the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how many times a fileecho should  be re-requested befo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rom the ALLFIX.DAT database. These two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requ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of  days to  wait before re-requesting  a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not been receiv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reques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of times to re-request a fileecho, before 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. A value of  0 means that  ALLFIX will re-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ileecho  indefinately,  until  it  has  been 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from the list (section 6.1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also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remove passthru 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system  removes him/herself  from a  passthru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the AreaMgr, and this  system was the  last syste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  files   from  this   fileecho,   then   ALLFIX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isconnect this fileecho. This is usefull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one receives these files anymore,  not even yourself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 concerns  passthru  fileechos.   ALLFIX  disconnec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by sending an AreaMgr request to your uplink, an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he fileecho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ad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eature  has to  do  with the  previous  option. 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has been automatically  removed since  the las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ed  him/herself, it is possible that there are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 files "in the  pipeline" which your  system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your uplink has disconnected  this fileecho. Norm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ould then automatically auto-add  the fileecho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obviously not desired. This field can  be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long  ALLFIX  should  wait  before  it  may auto-ad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deleted fileechos. If for  example, you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 to  7 days,  then ALLFIX  will  not auto-add  a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,  until 7 days have passed. ALLFIX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request  the fileecho  when a  different node  reques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.  When files are received as a result of the requ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automatically add the fileecho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   New fi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file reports  are message  that contain  a  list of 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  by a system. The Announce feature was encou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manager (section  6.5.1) and  again in the  group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ction  6.5.4). This  option determined  whether files 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the new file reports defin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file reports are  defined by selecting  one or  more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  that should  be included  in the report.  Up to  255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ports ma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formation concerning the files that need  to be announc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 in the TOBEREP.FIX  and TOBEREP.IDX files.  The databa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storing  up to 8000 files, no new files will b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base once it is  full. When the Announce  command i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 chapter concerning  the  ALLFIX commandline  options (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,  ALLFIX will announce all  the new files according  to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reports configured here. After the new file report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 the database is  emptied. Files belonging  to group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not defined  in a new  file report,  will be 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This  means  that  the  configuration  should be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, because otherwise valuable information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 file  reports configuration  is  stored  with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REPORTS.FIX. Index information is stored in REPORT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 i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a  list  of the  groups 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message  area in which  this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 should be written.  The message area  may be dis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it is, then ALLFIX will only  send the new file repor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s included in the sys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aka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origin lin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template file that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"fr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name that this new file repor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subject of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be used  to temporarily disable  this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  If the value of  this field is Yes,  then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ocess this new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a list  of  systems that  should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copies of  this new  file report.  This field 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   BBS new fil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 being able to announce files received in fileechos,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lso capable of announcing  new files that are  uploa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  ALLFIX stores information, in each  filearea, about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 in that  directory. All  new files,  for the  fil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in this menu, are added to  the new file reports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when running  ALLFIX with  the  Announce command,  thes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also be reported in the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new file dirs configurations is  stored in the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ILES.FIX. Index information is stored in NEW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group that this entry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a comment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file areas that belong to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    Allfile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  is  capable of  generating Allfiles  listings  or New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s.  An Allfiles list  is a complete  or partial 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on the BBS.  A Newfiles listing  is the same  as an All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, except  that only the files of the last xxx number of 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cluded in the list, where xxx is a value between 1 and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Allfiles  list has  a  Tag,  which identies  the  entry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FIXUTIL can  be called up  with the  name of  the Ta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 Allfiles or New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024 entries can be made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Allfiles  configurations  is   stored  in   the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.FIX. Index information is stored in ALLFILES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Tag which identifies the entr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A tag can contain any type  of string,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LFILES",  or "ALLPICTURES". The  Tag is used  later to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UTIL which allfiles listing to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the  name  of the  file  that 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by FIXUTIL.  The path  of to  the filename 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included. For example, the following filename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: C:\FILES\TEXT\ALLFIL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the name  of  the template  that FIXU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use  to  generate the  Allfiles  or  Newfiles li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see the sample ALLFILES.APL  and NEWFILES.APL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MPLATE.ZIP archiv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 whether  an  Allfiles  listing 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s  listing will be  created. Enter  a value  of 0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an Allfiles listing will be made, in other words,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s  will be  included in  the  list. Entering  a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1 and 365 means that only  those files that are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the value entered  will be  included. For  example,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 all of the files received in the 30 days is requi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value 30 shoul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ubmenu can be used to select which file area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n  the  Allfiles or  Newfiles  listing.  Thi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 it possible to make listings of  certain subse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s available in the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can handle  up to  64000 file areas.  The up  and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 keys can  be used  to scroll through  the list 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ther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enter key or  the space bar  can be used  to tur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 all the areas  on or off.  If one area  is on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rest will  be turned  on. If all  the areas  are 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y will a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     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contains a  fully functional  request processor.  A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 is a program  that handles  file requests  for a ma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 a mailer is capable of  handling file requests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utilities often offer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quest processor in ALLFIX is fully integrated with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in ALLFIX. This means  that when someone  file reques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from your system, ALLFIX will send  the person a .TIC fil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 is listed in the Node manager, and ALLFIX will s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description of  the file  regardless of the  type of  BB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as long as it is support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 the request  processor only works  if you 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ALLFIX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particular menu, there are a number of fields that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LLFIX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whether or not the request proces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.  If you  want to  be able  to  use the  ALLFIX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, then this field must be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be  used to define  the template  that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 to a system after processing a  file request.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RPREPORT templat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e:   The  standard RPREPORT  template reports  why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  failed. For example, it  will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ile  was  missing  or  that  the password 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ong.  For security reason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template to  only indicate  that something w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ong, without specifying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s the  types of  flags ALLFIX  will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ponse  file  which  is  returned  to  the mailer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re Default, Cantaloup, InterMail, or B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s if ALLFIX should send a carbon copy (C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all file request reports to the  SysOp. The CC, which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,  will  be written  to a  .PKT  file which  the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r  will toss to the netmail folder.  ALLFIX does not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netmail  message  directly,  since  it  is  not  offi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,  according to the specifications for external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.  This field  has three  different options, nam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,  Always, and On error. When "On error" is selected,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only send CC of  the file request report  if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s requested was not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hree  different groups  that contain the  sam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groups are unlisted,  unsecure, and secure.  These ar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 types of  mail sessions  that  could occur.  An un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is  one when  the requesting  node  is not  list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.  An unsecure session  is one  where there  is no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for the requesting node. A secure session is one where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password setup for the requesting system. Everyone has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settings for unlisted  sessions. If a  session is unsec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it  also has  access to  those  settings. When  a  s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e,  the settings  for secure  sessions is also  availabl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each of the ses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the alias file that  is used for thi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session. This alias file must have the following forma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se the request processor in ALL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gicname]    [file 1] [file 2] ... [file n] [/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  D:\AREA1\AFIX440.ZIP  D:\AREA1\ALLFIX.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     D:\AREA2\AFB_B004.ZIP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above example,  when someone file  requests magic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they  will  receive the  AFIX440.ZIP  archive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.REG  form. In order  to file request  the latest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a  they  have to  file  request magic  name  BETA 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"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 note that  ALLFIX will  use the  above format 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 file  if  the request  processor  has  been  active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active field in this menu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the groups that are available in thi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the  directories that are  available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cure  mailer  session. The  format  of this  file 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.  It must  be a  plain text file.  Comments, design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semi-colon, ';', are  allowed. It is  also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 passwords per directory by placing the password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, preceeded with a front slash, '/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AREA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AREA2  /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above example, people can file  request fil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D:\BBS\FILES\AREA2  if they  use  the  correc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an be used to define 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an  be used 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obytes te send p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an  be used  to  define  the 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 a file request session may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LFIX  request processor  is  very easy  to  install 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.  ALLFIX expects the following command line options,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system's 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systems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tring  "SECURE"  for  secure  sessions,  "UNSECURE"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ecure  sessions. If anothe  string is received,  t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that the system is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of the  response file  which is  returned the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processing a  file request.  The name  of this 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reques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of the file containing the  file requests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vid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should be installed as follows in FrontDoor and Main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LLFIX\ALLFIX.EXE Rp =A =O =B =X =T 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should be installed as follows for Inter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LLFIX\ALLFIX.EXE RP %A %O %B %X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for InterMail, the response filename is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request file name. Therefore, only  the request file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is also capable of working with SRIF files. Thes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by  some  of  mailers  and  effectively  contain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that ALLFIX may need. When using  ALLFIX with a ma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supports SRIF files, you must specify  the -SRIF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d the name of the SRIF file on the command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LLFIX\ALLFIX.EXE Rp -SRIF [name of SRIF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mailers should have a macro which  will expand to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RIF  file.  Some  mailers  do  not  have  a  macro, and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append the name of  the SRIF file to 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. In that  case, simply  specifying "Rp  -SRIF"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line to use for Argus mail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ALLFIX\ALLFIX.EXE Rp -SRIF %SRIF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commandline to use for T-Mai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FREQ Allfix Rp -SRIF C:\Files\Flags\Busy%TASKNO%.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the  above  example,  the  path  is  the  T-Mail  Flag_dir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 in the T-MAIL.CTL  file. The name  of the  SRIF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lag_Session as defined in that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line to use for SGMai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ALLFIX\ALLFIX.EXE Rp -SRIF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%1 will be  filled in by  SGMail with  the name  of the SR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to  file request "AreaMgr"  services.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are available for file requ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QUE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TATU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NLIS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mentioned before,  ALLFIX is  also  capable of  process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 via the Internet. For the Internet, the Max fil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 size  can also  be  defined. In  addition,  a  seperat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 can also be defined. ALLFIX will try to determine wh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ing  system is, by  comparing email addresses  with tho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de  manager. Based  on this,  ALLFIX  will determine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is unlisted or  not. Based on  the whether it  can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r not, it will use the appropriate acces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ile request a  file via the  Internet, the  email messag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 the  word "FREQ"  in  the  subject line  and  in  the bo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 one or more lines  containing the files or  magic na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ile requested, preceeded with the text "FREQ: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: Harald Harms &lt;ken@blkdoor.co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John Doe &lt;ken@blkdoor.co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: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: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: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requesting the AreaMgr services  can also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 the Internet!  For example,  add  "FREQ:%LIST" to  th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 and  ALLFIX will  also send  a  %LIST report  back 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  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system, from which files are received, must be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manager for security reasons.  The node manager  is also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onfigure special options for each downlink system. Please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not every downlink has to be  configured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use the default settings, which can also b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enu, for those systems that are not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048 systems can be configured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de  manager  configuration  is  stored  in  the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FILE.FIX. Index information is stored in NODE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to add the current  system (being viewed or edi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ileechos from within the Node manager, by pressing the F7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pressing this key, you will be  presented with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.  Each fileecho that the  system is connected  to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 with  a check-mark.  You can  edit  the way  the 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up to a fileecho, by simply  pressing the Enter key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connect a system by simply pressing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e addres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the  name  of the  SysOp  for 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the name  of the directory  where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place  files  for  this  system.  If 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,  then ALLFIX will NOT write any netmail file atta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  update  any .?LO  or  queue files.  The  purpose 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is to make it possible to  send files via medium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a mailer. An excellent example is  sending the files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tape. ALLFIX will  place all the  outgoing files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files,  in this directory. It is up to the user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address of the  system through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files and messages for  system this should  be rou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is  used, then the  TIC file  mode MUST  b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dvanced  TIC file". ALLFIX will  add one extra  fiel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 file, so that the nodes through which any file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are  routed know  that  the files  are  not  for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more,   ALLFIX  will  send  the  files  to  the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this field. That  system will have  to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files  are then  sent  to  the  correct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a list  of groups  that this  system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 to.  This system  will be  able  to add  any fileech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nging  these groups  with the  use of the  AreaMgr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the  system also  has access  to the  public 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the AreaMgr options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 the password  that  will be 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 .TIC file. This system must define  the same passwor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Mg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contains  the password  used  for  to 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.  The node is required  to use this  password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use of the AreaMg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password that  will be  used in .PK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This was primarily added for BinkleyTerm mailer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T  passwords  are  almost  always  required,  even fo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reports. If  you do  not think  you need  this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t is best no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aka that should  be used when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or  files  to this  system.  The  options "Setup/Ak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"  means that ALLFIX will  use the aka  def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manager, or use aka  matching if no  specific ak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d in the fileech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tach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the  status of  file  attach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?LO  files for BinkleyTerm and Portal of Power, and the que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D'Bridge create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mail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 the  status  of  all  other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 for this system. "Other mail"  includes such item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   messages,   new    file   reports,    new   file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s, and netmail FileFind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 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what type of .TIC  file, if any,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 to this system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include a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a normal .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T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 an advanced .TIC  file. The  advanced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 the "AreaDesc" verb,  the "To"  verb, the "Co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b  (not yet used by ALLFIX), and the "Ldesc" verb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"  verb  is  necessary  for  routing  files via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 if forwarded  files  for  thi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be  compressed  into  a  TIC  archive.  The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pack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all the .TIC files 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 all the  forwarded files  including the  .TI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 TI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TIC+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, also referred to as the "Mini tic archive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pack  ONE  .TIC  file  along  with  its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 into one  TIC archive.  This means that  one 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is created for each TIC - file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  archives, with the exception of the TIC+file tic arch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compressed at the end  of a session. This  means t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to be compressed are stored in a "list" file. Afte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have been processed,  ALLFIX will run  through all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nd  create all  of  the TIC  archives.  The  mini t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  are created on the fly, for technical reasons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 important to note  that incase something  goes wro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crashes during a  session, before  it has  a chan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 all of the TIC archives, it will simply continue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left off the next time it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cking  options,  unfortunately,  do  not  yet  work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Holding directory optio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which  compression type  should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TIC archives and ArcMail 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.1    Intern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 contains  the  Internet  settings  for this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Please consult section  6.3.5 for an  explanation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.2   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the following 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if this system is inactive or not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can  be  controlled by  the  node  via  the  %PAU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RESUME  AreaMgr commands. If this  field is set  to Ye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ode will not receive any files  nor will it recei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holding directory is used (see above)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 to tell ALLFIX to move other files for this syst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olding directory as well. If turned on, ALLFIX will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ther files that are  on hold for  this particula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 the  netmail  messages  to  the holding 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messages will be stored  in the form of  a .PKT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the destination system can unpack.  If the "delet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"  option is toggled for a particular  netmail with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,  then ALLFIX will move the actual  file to the ho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In other situations,  it will only  copy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 the  "truncate  when  sent"  option   is  toggled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netmail with a file attach,  then ALLFIX will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to the  holding directory and  truncate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 whether or  not  ALLFIX should 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announcement to this system  with each forward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ose fileechos for which a template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otif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if this system  should receive a no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when the  generic notify  command is given.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,  please  consult the  chapter  concerning  the No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(section 7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new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ield  determins  if   this  sytem   should  recei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cation  whenever a new fileecho  has been auto-add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ich he was automat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 whether or  not ALLFIX  should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 for  unknown  areas, made  by  this  system  via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, to an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uto-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option  determines   whether   or  not   ALLFIX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add new fileechos coming from this system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determines whether or not  this system is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erform remote maintenance for another system by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ROM  AreaMgr command. This  option is only 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.TIC with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 determins  whether or  not  ALLFIX should  se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 file  with the  files that  are  file requested  b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Please note that this feature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process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.3    Cost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if this node should participate in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ing.  Valid  options are  "No",  "Yes",  and "Membership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 for which the  "Membership" style billing  is tur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not considered  cost sharing  nodes when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 of files  tossed in  fileechos. These nodes  are char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Membership fee"  on a  periodic basis determined 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nd day" and "Send Bill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list of  groups for  which thi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participate in the cost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contains this node's credi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credit level at  which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 the node a warning that the credit level is getting 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will only send the warning when  this level is pa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will use the WARNING template file for th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contains the  credit level at  which ALLFIX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sending files to this node. ALLFIX  will send the nod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announcing  the status  of the  credit  level. ALL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 the STOP template for these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the day that a bill (or invoice)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sent. Values  0 to  28 can be  entered. The  enter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the  day of the month or week to send the file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 option). If the  "Send Bill"  feature is  set to Year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this value represents  the month  when the  bill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 determines when  a  bill (or  invoice) 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  Possible options are: Direct, after each event; Week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a week on the day of  the week specifi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(1 - Sunday;  7 - Saturday);  Monthly, once  a mont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y  of the  month specified  in  the previous  field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ly,  on  the  first day  of  the  month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fines the extra  percentage to add  to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of  the bill. This field can be used to define the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T taxe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hip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eld determines the membership fee for membership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ing.  A node's credit  level is  reduced by  this fe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 bill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  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.1   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offers  the ability  to view,  edit, create,  and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ENTER  key will  call up  the  editor. If  a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 has been defined in the "External programs" menu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will be called up. Pressing  ALT-ENTER will over-rid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nd call up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.2    Ex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contains  a number  of menu  items that  can be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portions of the configuration to plain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ever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FileFind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fileecho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magic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group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BBS fil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ALL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Request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configurations are exported using INIUTIL.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can be  edited manually  and imported back  into A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the corresponding option in the Impor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fileech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 a  list  of fileechos  and  their  description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of the ASCII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ea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 a list  of the  fileechos. The  format of 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check FILEBONE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 a list of all  the fileechos that are  not li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of the known FILEBONE.xx and TAG  files. ASETUP wil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of  the FILEBONE.xx  and TAG  files  which are  lin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  systems, and generate a  list of all  of the fileech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ot listed in thos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I0 Echos break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 a list of  the systems  defined in  the node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l the fileechos that those systems a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fileecho dest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a list of the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.3    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has  a number of functions that can be used to im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 and  node   configuration   from  other   programs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 to ALLFIX. Only new unknown  fileechos and system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main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Find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new file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echo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hatch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magic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group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BBS fil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ALL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Request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above options, ASETUP will use  INIUTIL to im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configuration files. These  text files  can be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ssociated option in the Export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the  fileecho  and system  information  from  the T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I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BONE.NA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the  fileechos  from  the  FILEBONE.NA or  FILEBONE.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Since these  files only  contain the fileecho  ta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 descriptions, ALLFIX  will use  the "Masks" 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roup manager to determine  all the settings  for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s.  If a matching group can not  be found, ALLF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efault fileech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Mgr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the fileecho configuration from  the FileMgr 0.70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Mg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the system  configuration from  the FileMgr  0.70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FILE.F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es fileec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 the  fileecho  configuration  from   the  James  2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ES.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es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  the  systems   configuration  from   the  James  2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MES.N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1.4    Uplink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people use  the AreaMgr  to request a  fileecho which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 on  your  system,  ALLFIX  will  automatically reques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from  your  uplink.  In  doing  so,  it  will store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the  request in  the ALLFIX.DAT file. 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present you with  a list of  of the  requested fileechos,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 them, from which  uplink ALLFIX requested  the echo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e that the request was done.  It is also possible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2 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contains some information concerning ALLFIX and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3   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nu item is used  to exit the  configuration program. A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the user if any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  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contains an easy to  use and dynamic  macro languag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L  (ALLFIX  template Programming  Language).  Template  files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extension .APL.  All template files  can make 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language, however, not  all the  different key  word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every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 files are  plain ASCII  text  files that  contain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 that will be  replaced with their  respective values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 must be preceded by a '@'  character, however,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'@'  character does  not  mean  that the  following  word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  Strings containing an '@' character will only be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it is a keyword  or function. Sometimes it  may be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 ALLFIX from parsing a  string containing an  @ symbol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in email  addresses. In  this case, the  @ symbol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scaped"  by  preceding  it with  another  @  symbol.  ALLFI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 the double @ symbols, remove one,  and leave the r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 languages  can contain  a  number of  different 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 each ending with a special  @end keyword. Sometimes mis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definition of these loops can cause  ALLFIX to end up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ess  loop. In order  to help protect  against these situ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perform a simple syntax check of the template.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  it simply  checks to  see if the  loops are  properly 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@end  keywords. If  there is  an  error, ALLFIX 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types of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Notify/AreaMgr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Netmail announcement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Report/FileFind/Bill/Request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Archive banner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Request report specifi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.1    Standard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a number  of standard  template files  that ALLFIX 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se template fil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emplate can be used for generating allfiles or new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.  This template  was developed  by Felix  Mueller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 been included in  the release package  in the un-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HELP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bil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emplate is used for  the FileFind replies. 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template  can  be  configured  in  the  FileFind 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if no other name  is specified, then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LIST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to send Not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PAUS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QUERY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RESUME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STATUS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 is used to notify a node that he will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ny files because his credit level is t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mplate is used for the %UNLINKED AreaMg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emplate is used to notify a  node that his credit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pproaching the s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.2   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is  a list  of keywords, the  type of  templat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y can be used, and a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sg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om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sgto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to which this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sg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om this messag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sg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of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kat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to use 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ys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yso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honeline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honeline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honelin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numbers, as defined in Site inform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r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of  the ALLFIX  program  (i.e. ALLFIX,  ALLFIX/2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rg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program version. (Ex. 4.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yn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ayofy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onthn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d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une   cookie.  This  option  only   works  if  a 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KIE.DAT file is stored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size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ye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dat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ho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time statistic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ge of a file, 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is file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(spec) this file re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am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tag or BBS file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es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re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 (only FileFind re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file are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aid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, as defined in the 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aid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(as in FILEBONE.NA file)  based on the 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D menu (fileecho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ass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acro returns  "Yes" if  the  fileecho is  pass thr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t will return the valu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group this fileecho or BBS file area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or file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a list of all of the  systems that a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. The lis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81/415, 2:281/416, 2:281/417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nit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cost of files forwarded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ni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one unit, in this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voice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number for current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loc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byt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lock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Kb'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lock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files in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otal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byt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otal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Kb'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ota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number of files in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ill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cost ex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illaddpe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ill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cost inc. percentage to add to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haracter designating the  type of  access a  system h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ystem is connected to the current fileecho and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ystem  is  connected to  the  current  fileecho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ystem is connected to the current fileecho and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s and recei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ystem  is  does  not  have  access  to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 is not connected to the curren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v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number of files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vg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number of kb in this fileecho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gr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Mgr passwor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vai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this system has acces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status to use  for all  file attach  messages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il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 status  for  all  non-fileattach  messages  to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i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 file mod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ack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mod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yste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"inactive" if  the inactive  option is turned  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ode. Otherwise, it will return the value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emplate file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notify messages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requests to 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uto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uto ad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type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ing status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il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for which this system should be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this system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warn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 level at which  a credit  low warning 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top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level at which the system will stop 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dd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to add to the node's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emb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mbership fee that this person should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file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of the pending  (i.e. requested from  uplink by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)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 of the pending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e that  this pending  fileecho was requested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que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gic  name that  was  file requested  but  could 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ques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ason why the  magic name  could not  be found.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s  are  "Password  error",  "File  exceeds size  limit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le exceeds number of files limit", and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motemai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moteser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mot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mote mailer name, serial number, and version numb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reques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ess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of file request session (unlisted/unsecure/sec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onnect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 speed of this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reqfr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reqfrom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of the sysop performing the file request and the ak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is or her syst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pflim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pslim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pt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maximum  number   of  files,   size,  and   time  lim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, for this file reque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ow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predicts the download time for  a file bas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nnection  speed  of  the  system  performing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equest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 a request block, used for  displaying the filenam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file names that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group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a group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a 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a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bill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a bil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ending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a pending fileecho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the last block that has been opened with a begi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ock commands will b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llow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that  a page break may occur here, if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ge is almost at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orce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 page break to occu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.3   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to  define a loop  using the  block commands.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must be  terminated with  a @end command  and blocks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ted  within each other, however a block may not contain a n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that is contained within a block will be output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as the block is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st way to explain how  a block works is  to give an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emplate outputs a list of all the fileech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rea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lock is started with the values  for the first fileecho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the end of the  block is reached, the  macro interpre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 back to the beginning, with the values for the next fileech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re are no more fileecho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ther blocks works exactly  the same as  the previous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they act on differ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.4  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cro language also contains  a variety of  function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manipulate the values returned by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following statement: 2 + 3, the function plus (denot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+' character) returns  the value of 2 added to 3. The values 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are the input variables  and the value 5  is the result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function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unction such as the  plus in the previous  example is call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x  function  because  the function  is  between  the  two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Another  possibility  is postfix,  where  the 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 behind the  input values.  The last possibility  is pref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function is listed before the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stfix format of the  previous example is: (2,3)+  . 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clearly listed after both inputs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fix format  of the  previous example  is: +(2,3).  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listed before both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L  uses the  prefix format  for all  the  functions. Som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 need variables  and others  do not.  It is 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out that  keywords are  in principle also  function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variables since  they return  a constant  value that 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 on  any input  variables.  This is  very  important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 and functions can  be used interchangeably  as inpu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re are a  number of  exceptions to  this rul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 listing  and  explaining  each  function  in  APL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introduce a few notation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[X|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either X or Y.  The separator | means  'or'. An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options may be listed between the  square brackets a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of them may be  selected, but no more  than one.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  selection is  possible,  each character  will 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meaning. For example: [L|R] might mean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tring is  any sequence  of  characters enclosed  by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. An empty string is denoted by two double quotes: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[,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option enclosed  by two  brackets and containing  a com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brackets denotes an optional parameter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out.  Some  functions  have   more  than  one 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  Optional parameters may be left  out, but they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be  skipped  ie.  if  the  second  optional paramet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 then the first  one must  also be  specified, b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one may be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racter symbol means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racter symbol means not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@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haracter symbol  stands for  the term  identifier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 to keywords, functions, or  variables (to be expl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).  Any one of the previous three identifiers may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lace of the @id charact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@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haracter  symbol  stands for  the  term  constan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 to a  numerical constant  or a  string, which 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d with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@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haracter symbol stands for the  term variable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signed values and used as any other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list of all th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just(@id, [L|R], 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justifies  the value  of an identifier  lef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in a field of  length designated by size  and fill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characters  designated by  padchar.  If the  R,  for 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 is used then  the string will  be cut  off if  it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 otherwise APL will attempt to trim off the last wor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 for the first space  at the end of  the strin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enter(@id,Size [,PadChar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enters the value  of an identifier  in a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length  designated  by  size  and   filled  up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designated by padchar. If the R,  for Raw mode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hen  the string  will  be cut  off  if it  is  to lo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 APL  will attempt  to  trim off  the  last  wor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 for the first space  at the end of  the strin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of the padchar i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opy(@id, begin [,num] [,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is used to copy a  portion from the valu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.  The position to  start copying  is specif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egin option  and the  number of characters  i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num  option. If the R, for Raw mode, is used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 will be  cut off  where specified, otherwise  AP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 to copy until the last word  that would otherwise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repeats the  previous @just,  @center, or @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with the rest of  the string that did  not fi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 or was  not copied  from the  value of  the identif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ommand  will be  repeated  as many  times  a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entire result has b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lear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re is "overflow", this text will 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buffer  until  the next  function  that  causes overf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 it is necessary to empty the overflow buff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n be used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etoflimit(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can  be used to  set a  limit to 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 an  overflow  function  is  repeated  for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If the  value of Size is 5, for example, no more than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  lines will be  written, even if  the overflow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not yet empty.  This function  can, therefore, 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  the  size  of  a  new  file  report,  for example,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ing the length of a long descrip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est(@id,[=|&lt;&gt;],[@id|@const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block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compares  the  value  of  an  identifier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 identifier  or constant.  If the  test  returns tr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the block following the @test will be executed, t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d  or @else keyword. If the @else command is used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 following that  keyword will  be  executed if  the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  false.  The  @else  keyword  does  not  have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The @else was not included in the list of key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 it only has one  function and that  is in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@te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ssign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assigns the value of  an identifier or co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 variable name. Up  to 20 distinct variable  nam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dd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adds the value of an  identifier or const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lue of  the variable.  If one  of the  two values 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 then both values will  be treated as  string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value  of   the  variable   will  be  the   two 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d  together. If both  values are  numbers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the variable will be the two numbers add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ub(@var,[@id|@cons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unction  subtracts  the  value  of  an  identifi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 from the  value of  a  variable. This  functio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when both values ar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clude([d:]\path\filename.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will  import a  standard  text  file 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APL does not scan the text for any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nclude(c:\christmas.t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cludeapl([d:]\path\template.ap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will  import a  template file into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.  APL will process all  of the macros  that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est(@daynr,=,2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est(@monthnr,=,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ncludeapl(c:\christmas.ap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ter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will  filter any  ASCII characters  out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 [32..127] from the file description. This function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cluded inside the 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ter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will filter any carriage  returns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 This function must  be included  with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lter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will  filter any  ANSI sequence codes 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description. This function  must be  included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s(@id,[@id|"string"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returns the position of the value of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  in the value  of the first  identifier.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is function is the  logical position minus  1 (ie.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is 0 etc) or the value  NIL if the second valu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occur  in the  first  value. This  function  is  not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en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unction  returns  the  length  of   the  value  of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uppercase(@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owercase(@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apitalize(@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three functions turn the  value of @id  into upp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  lower  case   characters,  or   all  lower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  with   the   first   character   in   upp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omsg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 will  abort message  output.  If  it  is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  within  the  template  file,  no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.   This  function  is  not   available  for  type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openoutput([@id|@const],[rewrite|appen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function  will  attempt  to  open  a  file  for 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ed  by the  value of  an  identifier or  constan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rite   directive  will  create  a   new  file.  The 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  will attempt to append the output to the file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, otherwise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lose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unction will close  the file opened  by the @open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 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is the actual  fileecho utility.  If ALLFIX  is ru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 commandline  options,  then  the  following  help  scree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-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ALLFIX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         Generate new fil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            Scan   message   base   for   fil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    Process inbound TIC files and creat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r              Process AreaMgr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          Send notify lists to all your up and down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           Send out all pending 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Req          Process a fake AreaMgr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          Increase or decrease a node's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equest        Re-send uplink reques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nk           Re-link all fileechos from up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               External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rash,-Hold     Set crash or hold bit on all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Crc           Do  not  perform a  CRC check  on 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Size          Do  not perform  a Size  check on 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New           Do not scan the BBS file areas for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Dupe          Skip   dupe  checking  when  importing/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Kill          Do not delete any old .TIC and queu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ossBad         Process files in bad tic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ile            Used  to  specify an  alternative  templ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otif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roups          Used  to  specify the  groups to  include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if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SpaceChk      Do not check for 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Magic         Do not process any Magic filenam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RIF            Used  with the  Rp command  to signal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 option passed  on  the commandline 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R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------- 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 and switches can be in any order. The first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ay also be used instea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LLFIX 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:    ALLFIX File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  Annou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file reports database  is stored in  the files TOBEREP.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OBEREP.IDX. If there are any files  in the database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yet  been reported,  then  this command  will  tell  ALLFIX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 necessary new fi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can  store  up  to  8000  files  in  the  new file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  ALLFIX will announce  all of  the files 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that the Announce  command is given.  The databas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truncated to 0 bytes when  ALLFIX has announced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 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tells ALLFIX  to scan  the message  base for File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.  ALLFIX  will  scan  the  BBS  file  areas  for any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 and/or keywords  requested.  If any  match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, then appropriate replies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tells ALLFIX to process  incoming .TIC files,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 filenames, process  AreaMgr requests  and scan the  BB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witches can be used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rash,-Hold        Force  the crash or  hold bit  on all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Crc         Force   ALLFIX  to  skip  the  CRC  check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Size        Force  ALLFIX to skip  the File size  check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oming  file.  ALLFIX  checks  the  file  size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ring  it with the size listed  in the .T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 one is  listed). T-Mail  marks files  tha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 been  transferred  completely  by  making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dden.  If you  use T-Mail,  then ALLFIX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 the status  of the  Hidden flag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able that chec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New         Force  ALLFIX to  skip the  search for new 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BS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Dupe        Force  ALLFIX to  skip  the duplicate  fil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 those  fileechos  where  that  option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  ALLFIX  will write  a warning  to 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hen processing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Kill        Force  ALLFIX to not  delete any old  .TIC and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.  Normally ALLFIX will delete all the .T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ue  files that have been sent. This swit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to disable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ossBad       Force  ALLFIX to process  files in the  bad t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e  files  directories. When  processing .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 in those  two  directories, ALLFIX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 in the inbound directories and in th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 directory for  the  associated file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y  when the  .TIC files  are receiv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actual files. The  actual files  can the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located in the  inbound directories  or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moved to the receive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uses intelligent searching technique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 files are processed. It often happens that a fil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 is aborted, due to  a bad connection. When  the ses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ed,  the mailer  sometimes does  not  realize that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received  was  aborted.  Therefore,  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 the incoming file. Usually the last letter of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file is changed to a number, ranging  from 1 to 9.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make sure that ALLFIX  proesses the correct file,  it will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se renamed archives.  The last one  it finds  should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 one, and  it will  then process  that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ill help clarif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 assume  that  a  file  is  being  sent  with  the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ZIP.  During the  transmission, something  goes wro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ssion is aborted. Your system re-asserts the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your mailer  starts receiving  the same file  again.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 will rename the file to FILE.ZI1. When you run ALLFI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will look for FILE.ZIP, since that  is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 file. However, ALLFIX is  now smart enough  to also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ZI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LLFIX has found  an alternative  file (i.e.  FILE.ZI1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example) then it will  swap the file names.  In terms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above,  FILE.ZIP will  become FILE.ZI1  and  FILE.ZI1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FIL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  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tells ALLFIX to process AreaMg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eaMgr allows  systems to  connect and  disconnect themse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fileechos to which they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also process AreaMgr requests when the File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processes messages to 'ALLFIX' or any  of the file 'AreaMg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tion  strings' defined in the AreaMgr options menu.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originate from an address in the  Node manager. The AreaMg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should be placed  on the  Subject line,  and should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reaMgr  password in  the Node  manager.  The body  o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ontain at least one of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&lt;areaname&gt;    To connect to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lt;areaname&gt;    To disconnect from a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H[ELP]        To request the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[IST]        To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Q[UERY]       To  request  a  list  of  areas  for  which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U[NLINKED]    To  request a  list of  areas  available to  you,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you are not already conn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[ASSWORD]    To change your AreaMg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-[ALL]        To disconnect from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[ALL]        To connect to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+[GROUP] To connect to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-[GROUP]      To disconnect a group of fileech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C[OMPRESSION]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 the  compression  type (ARC,ARJ,LZH,PAK,ZIP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OTIFY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urn the notify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MESSAGE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urn the message func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ICK=[On/Off] To turn the TICK file option on/off for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TATUS        To request a status report (notify, message e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RESEND [fileecho]: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request that ALLFIX  resend a certain  fil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fileecho. Wildcards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USE         To  temporarily  turn  off all  areas  that 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RESUME        To turn any inactive areas 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ROM [address]     Remote mainten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---]     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  can  only  add  areas  in  groups  for  which  they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  as  defined  in  the  Node  manager.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may  be used on the same line, but AFTER the password: -Q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,  -H, or -U,  which stand  for %QUERY,  %LIST, %HELP, %UNLINK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: Harald Ha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 ALLFIX, 1:218/7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: &lt;passwor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--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---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ASSWORD MYP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   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tify command is used to send notification messages to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ystems. The accepte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Notify &lt;address&gt; &lt;-File [template]&gt; &lt;-Groups [groups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no address is given,  then ALLFIX will send  the notify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 the systems in the Node manager that have the Notify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.  If  an address  is  specified, then  ALLFIX  will 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y  message to that system, assuming it  is defined in the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,  regardless of  the Notify  setting  for that  syste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may   also  contain   the  wildcard   '*'.   The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 2:* means  everything in  zone 2. 2:*/2  means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2 in  zone 2.  It is  possible to  send  a notify  mess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 who  is  not  listed  in  the  Node  manager,  but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one or mor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-File option is optional. It tells  ALLFIX which templa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used  in the  notification message. The  NOTIFY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used  when no  other is  specified.  The extens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file should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-Groups option can be  used to specify the  groups th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 included  in  the  notify  message.  Multiple  groups 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using commas  to seperate  the  groups and  two perio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.", to indicate 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Notify 1:218/720 -File MYNOTIFY -Groups 2,5,36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ddress specification, the -File, and  the -Groups o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vailable in the registered version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   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ill  command can  be used  to force  ALLFIX  to send  o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ding  bills. The  command works  in the same  way as  the No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explained in section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7    Fake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akeReq command  can be  used to  simulate an  AreaMgr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command line. This  command can be used  to add peop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,   request  that  certain   files  are   resent,  or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 any other  AreaMgr function.  This command  requir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nd at least one AreaMg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FakeReq &lt;address&gt; &lt;AreaMgr cmd, AreaMgr cmd, ..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ALLFIX FakeReq 1:218/720 +ALLFIX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example has  the same  affect as  if node 2:281/4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send an  AreaMgr request  in which  he requested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to the fileecho "ALLFIX"  and also requested 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ed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  People  who use 4DOS or 4OS2 need to use two %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ever  one would normally  be used. 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 4DOS and 4OS2 use the %  character for a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.  Using  two  signals to  4DOS  or  4OS2  t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not interpret the second % as a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leave it in  the command  line. When  using 4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OS2, the above examp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FakeReq 1:218/720 +ALLFIX %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8  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redit command can  be used to  increase or  decrease a nod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 from the  command line.  This  command requires  an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 and the number  of units  (dollars, guilders, mar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) to add or subtract, from the node's current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Credit &lt;address_spec&gt;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LLFIX Credit 1:218/720 +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Credit 2:*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9    Re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tells ALLFIX to re-request all of the requested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uplink. Unknown areas that are  requested from the up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 put  into  a  special  database.  After  30  days,  they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removed.  This  command can  be  used  to re-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areas if they have  not been received yet.  Please not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will be reset, so that the  areas will remain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other 30 days after invok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0    R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tells ALLFIX to re-link all of the fileecho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inks.  When invoked, ALLFIX  will write  uplink reques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f  the fileechos to which any of the uplinks in the Up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are connected. This option is  usefull when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st due to a system crash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1    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  explanation  of the  Request  Processor,  please 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6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2   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will  log its activity if a log file has been specifi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 file  contains  information  about  what   ALLFIX  did  i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session. The style  of the log  file can  be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3  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 exit with  one of the  following errorlevels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ype of activity that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       An unrecoverabl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   Net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       Netmail and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 Echomail wa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  Files were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      Files   were  hatched,  but  no   other  file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  There was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4    ALLFIX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,  ASETUP, and  HATCH use  the  ALLFIX.BSY semaphore 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 only one of the previous tasks is active at an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emaphore file is nothing  more than a method  to send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nother process.  One of  the  three above  mentioned proc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open  the semaphore  file  when  it starts.  If  the 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open, then the process will abort  because that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ready another process using 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ason this protection  routine has  been built  is to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sharing conflicts  which frequently  affect the  integr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 Cook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supports the  concept of  cookies, introduced by 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 FileFix. The  name cookie  comes from  the idea  of fort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s.  Today  a  cookie  can  be  any  small  text  usually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 of more than a  few lines. Cookies, as  they ar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 documentation,  can  be  included  in  messages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template keyword. The  cookies are  selected at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llection of cookies stored in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   B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ke  is a utility that converts a  standard ASCII text file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 data file that can be used by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BAKE [d:]path\input.ext [d:]path\output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file  must be a pure ASCII text file. Each cooki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 with one or more blank lines.  Please note: cook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blank  line  within  them  will  be  interpreted as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is a cooki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in  the distribution  archive is  a  example of  a cook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name of the file is  COOKIE.TXT. This text file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baked into a COOKIE.DAT  file, stored in  the system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LLFIX can use the cooki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   SCRA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  is a utility to  randomly select a  different cooki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t  randomly selects  on of  the  COOKIExx.DAT file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directory  where "xx"  is a  number,  from 00  to  99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at file over the COOKI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   C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  is a utility  that will randomly  select a  cooki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.DAT file and display it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  FIX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 is a general maintenance utility to be used with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UTIL &lt;commands&gt;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n ALLFILE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 history or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fileecho descriptions from FILEBON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echo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CRCs in the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files database for new file repor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FILES.BBS (not ALLFI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FILES.BBS files for all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 a  list  of  all  of  the  files  available fo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ing into one data file called REQUEST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a template file and write output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  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lfiles  command has  one  paramter, namely,  the  name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as the "tag", of the allfiles definition in 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UTIL Allfiles 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the tag "ALLFILES" is the name  of an Allfile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also possible to generate all allfiles defined in ASETUP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.  In order  to do  that, simply do  not include  a tag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. For  example, simply  calling up  "FIXUTIL Allfi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te all of the allfile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 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 command has o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ta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 the statistics  file trims  the  file to 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,  as specified in the Global options menu. The stat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is  stored in  the file  called  STATFILE.FI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FIL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   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escribe  command  can   be  used  to   update  the 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 with the  standard descriptions  as specifie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BONE.NA   file.   FIXUTIL   can   also   import  the  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 from  the  echolist file  that  can  be  cre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FILEBONE.N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[fileecho]   [priv level]   [locks]  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FILEBONE.N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BACKBONE  0      !     National:  Area  Lists  of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B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SERVICES  0    !   FDN:  File Distribution Networks J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vilege  levels and locks are not used by ALLFIX, a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by FIX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echolis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echo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an echo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BONE  National: Area Lists of FidoNet BackB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 FDN: File Distribution Networks Join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,  by  default, expects  a FILEBONE.NA  file.  The -Echo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must be used  on the commandline  when an  echolis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used.  FIXUTIL supports  two other  commandline  switches: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Group;  The  fileecho  descriptions  in  a  FILEBONE.NA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 the name of the group to which that fileecho belong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tells FIXUTIL to remove the groupname from the descrip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tOverWrite;  This switch tells FIXUTIL  to only update fileech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do not have a description. Normally,  FIXUTIL will upd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s, replacing those that are alread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  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tat  command  tells   FIXUTIL  to   generate  some  file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.   The   statistics  information   is   read 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FILE.FIX and STATFILE.I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  can create .ANS and  .ASC files if a  filename is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commandline. The  filename may  contain paths,  but ca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ny extensions as those will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FIXUTIL Stat C:\RA\TEXT\AFIX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above  example  will  create   two  files,  AFIXSTAT.A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IXSTAT.ASC in the directory C:\RA\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   Update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pdateCrc  command will  recalculate  the CRCs  for 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 waiting to  be sent  out. This  option  only works  for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have not been compressed into TI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    Build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ildDataBase command tells FIXUTIL  to generate the FILES.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s  in each of the BBS file areas configured in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file dirs  menu and  in any  of the  directories in 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New magic filename function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.FIX files are bayer tree  files tha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each file in the  directory. When a new  file is uploa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 the directory by the SysOp,  ALLFIX will be able to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is new by checking to see if it i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er  trees are extremely fast database structures and this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only  a little  bit slower  than  scanning the  file  date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 of ALLFIX did, but it is a lot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it  is not  desirable to  rebuild  all of  the FILES.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For large systems, this process could take quite so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ose situations, the -CreateMissing switch can be used to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ose FILES.FIX files that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   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ge command can be used to maintain the fileecho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 In the fileecho manager, there are three op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used to determine the maximum  number of files,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kilobytes, and the maximum age of files in a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Running  FIXUTIL Purge  will remove  all  th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from  the  destination   directories  so   that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 are met. For example, if the 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destination directory is set to  500, and there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0, running the Purge command will delete the 10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    Sort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rtFILES.BBS  command  tells FIXUTIL  to  sort  the FILE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in  each  of the  BBS  filearea  directories.  FIXUTIL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descriptions and comments into consideration when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. Each list of files separated by empty lines or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eated as a  block and sorted  independent of the  re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 sort  routine also  takes  extended  description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 when sor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supports  one  switch,  namely  the  -UpdateCou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which tells FIXUTIL to format the  download coun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BBS  files according  to the  download counter  configu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ETUP.  Download  counters  which are  smaller  (ie.  contain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)  than the one  in defined in  ASETUP will  be expand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that are larger (ie. contain more digits) will be shorte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download counters will begin on column  14 and th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gin  one space  after  the download  counter.  New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s are added to any files that do not ye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  will ONLY  update the  download counters  if one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in ASETUP. This means that the  download counters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moved if  one has not been defined in ASETUP. This is a saf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to prevent unnecessa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       CompileRequest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pileRequestIdx command tells FIXUTIL to  compil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hat are available for file requests  into one datafi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QUEST.IDX. This  file is  used by  the rqeuest  proces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the  files faster.  If  a REQUEST.IDX  file  is  pres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 processor will use  the file instead  of actually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of the file areas  or the list directories.  Because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automatically updated  when new  files are  received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important  that  the REQUEST.IDX  be  updated  on  a perio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, for example, once a day, in order to remain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request processor  has problems  finding files  that a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and  in the  correct areas, the  first thing  to do 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the REQUEST.IDX file.  Without that file,  ALLFIX will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directory at the moment  it is processing a  file reques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finds the files, then that means  that the REQUEST.IDX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up to date.  Running FIXUTIL  with this  command should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 and the  request processor  should  work fine  fro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0    Process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cessTemplate command can be used to  process a templ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 the output in a text file.  The command uses two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y  the name of the template  and the name of  the text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AreaMgr  and  Notify  type  of  templates  can  be  us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s  can, obviously, not  contain any  of Node  (thos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 manager) specific  macros. The  templates can also  not (y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macros that pertain to individual files in the file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UTIL FILEBONE FILEBONE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FILEBONE is the name of a  template, and FILEBONE.N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text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  is an  external hatching  utility.  HATCH does  not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tch"  files,  rather,  it creates  a  fake  .TIC  file, 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bound directory that tells ALLFIX which files it should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 has two modes: commandline mode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  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line mode offers the ability  hatch files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or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  HATCH    Area   [areaname]   File   [filename.ext]   D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scription]  Replace [filename.ext]  Magic [magic nam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name]  must be  a valid  fileecho tag. This  comm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escription]  is the description  of the file  to be hat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  the description in quotes if it is contains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word.  If  this command  is  not  used,  then  HAT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 to take the  description from the  file databas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b  command must be used if the  BBS system does not mak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ndard 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]  must  be  a  filename  or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 may be included. This command must always be used.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pecification is used,  then HATCH will  attempt to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scription from the file database.  The Fdb comman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used if the BBS  system does not make  use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]  is the file  specification that  this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gic  name] is the  magic name  ALLFIX should  updat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dd-mm-yy]  is the date  on which  a file  should be rele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ystems, that  have the  prerelease  switch turned  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echo will receive the file immediately. Syste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have that switch  turned on, will receive  the fi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al command tells  ALLFIX to  copy the 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rectory instead of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  Area ALLFIX File AFIX_430.ZIP Desc  "This is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of ALLFI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TCH Area PDNPASCAL File \PASCAL\TP*.* Release 01-02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   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active  mode presents  the user  with  a menu 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n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s are available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,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hatc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the hatch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scription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echo that this file needs to be hatch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hat needs to b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al command tells  ALLFIX to  copy the  fil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rectory instead of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scription of this file. HATCH will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 the file description from the file database, whe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is entered in  the File field.  The imported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dited or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gic name  for this  file, which  will  be added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pec that this file shoul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te the file should be released.  All systems, tha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erelease switch turned on in this fileecho will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immediately.  Systems that  do not have  that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 on, will receive the file on  the date enter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an added ability  to fill some of  the fields with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command line.  This option is  very handy  for peopl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FEBBS or similar  programs. FEBBS can  call up  HATCH and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 the  filename  and description.  Those  two  fields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 in and all the user needs to fill  in is the Area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 a few other fields. In order  to use this feature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 commandline options, explained in  the previous s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line.  If the  "Area"  command is  used  the 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be  hatched  if the  "File"  command  is  also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 use all of the  commands except the  "Area" command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ll of the commands except the '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HATCH  File  TEST.ZIP Desc  "Testing  the  external H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is example,  HATCH will  jump to  interactive mode,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description fields already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  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32  is small utility  that is designed  to calculate  the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  for a file. A Cyclic  Redundancy Check, or CRC,  is a eas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fast  method to  check whether  a  file has  been  damag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 A CRC is a unique signature,  belonging to only on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programs check the CRC  with the calculated CRC  to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file has not been damaged or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32  is very easy to use. Simply  type CRC32 followed by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file. The CRC value  returned, as it is  stored in the .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in 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  H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   Sample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MPLATE.ZIP file contains several  sample template file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of most of the files has already been explained in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4.  The  following  list  explains  the  purpose  of  th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a  Banner  template  used  to  create  a banne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is  a  netmail  announcement  template  used  to 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o accompany forwar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a New file report template  used to generate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   EA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AMPLE.ZIP  file   contains   a  sample 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LMSCAN.CFG) for Palm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   Hatching files without 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files are  hatched, they  are normally  moved from  an ori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to a  destination directory.  ALLFIX  will hatch 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 the file  specification  entered in  the  Hatch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 in the configured orig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it is necessary to  hatch files that are 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 occurs, ALLFIX will turn off the archive bit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that  the file  has  been hatched.  Otherwise,  ALLFI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tch the files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extremely important that no other  program turns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back on, unless the file has to be hat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known that this system is not entirely fool proof.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other programs, namely backup software, that  mak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 bit. However, at the  moment it is the  most efficient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handle  this  problem.  Even   though  it  has   a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dvantages,  it  does offer  the  ability to  easily  re-hatc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by simply turning the archive b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gic filename manager offers another way  to hatch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atchnew option. The  Hatchnew option is  more dependable 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recommended above this particula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 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 reports  the  errorlevels  of  child  processes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errorlevel  [xx]  from  &lt;program&gt;  The  mea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 depends on  the process  and is totally  independ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is a list  of error levels for  PKZIP/UNZIP and AR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list of the  errorlevels for other  programs, please con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for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-11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No  files were found to  add to the ZIP  file,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File  not found.   The  specified  ZIP file  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  Too many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   Could not op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-2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  DOS 3.2 or later needed to span dis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   Destination  for .ZIP is  same as  temporary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and destination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5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,3  Error in ZIP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-8  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File not found. 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   Disk Fu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  Unexpected EOF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 for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No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warning  (specified  file  to  add  to  archiv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,  specified file  to list,  extract, etc.,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,  or answering negatively to "OK to pro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volume..." promp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CRC error (header or file CRC err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ARJ-SECURITY  error  or attempt  to  update  an ARJ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ED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  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  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  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.1    Common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ost  common  errorlevels are  ones  dealing  with  not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For PKZIP that means levels 4-11,  for PKUNZIP levels 4-8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or ARJ  level 8.  ALLFIX is capable  of swapping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to XMS, EMS, or Disk, and  it is recommended that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hen memory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common errorlevel occurs when ALLFIX attempts to extra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file from an archive. ALLFIX is not capable of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 an archive to determine if it  contains a FILE_ID.DIZ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 it simply attempts to  unpack it from  the archiv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on  program will exit  with an error  if the 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not contained in  the archive. This error   is very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not cause any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consult  the  appropriate  documentation  about  error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pproach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5    Common errors while 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is a  list of  common errors  that occur  when im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occurs  when the  drive  on which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 for this fileecho, is located  does not exis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for  this  fileecho  will  be  moved  to  the bad  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After the problem has been  corrected, the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destination directory: '&lt;directory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 error  occurs  when  the  destination  directory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does not exist. The files for  this fileecho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 to the bad tics  directory. After the  problem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, they can be reprocessed using the -Tossba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fficient disk space on the destination drive: '&lt;driv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the file being imported does not f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destination  drive  or  that  the   space  lef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drive  after importing  this file  would  be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 the minimum space required, as  configured in the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file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 that the  file being processed  ha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 processed. The criteria used to determine if a fil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 can be configured in the  Global Options menu.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ent  criteria  should  be used  if  there  are  too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 with duplicate files  or based  on the  need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 check failed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the file being processed has fail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 check. There are several  possible explan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blem. The  most likely  explanation is that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 damaged during  transmission. Another  likely pos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at the CRC stored in the .TIC file was calculated wr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use the -Crc  switch in order to  process file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password '&lt;password&gt;' from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this  node is using  the wrong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ending files to  this system.  Chang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is node in  the Node manager  or contact  this nod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is not allowed to send files in this fileecho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this node is  not allowed to sen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is  system.  The  configuration  for  this  node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 list, for this fileecho, specifies  that no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be received  from this  node. Update the  configura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 this node  to determine  why it  is sending 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issing: '&lt;filename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the  file referred to in  the .T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area: '&lt;fileecho tag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 the fileecho  referred to  in the .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does   not   exist.   ALLFIX,   when  configured, 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add  new fileechos,  in which  case  this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 node: &lt;n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 that this  node is not  listed in 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.  ALLFIX  requires  that  each  node,  that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rom, must be configur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Queue directory defined for pass through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 means that  the  queue directory,  used  to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for pass through areas, is not defined. The con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at ALLFIX is not able to process the pass through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be moved to the bad t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not auto-add  new fileecho:  No matching  Mask found  in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is reported  when ALLFIX can  not find  a gro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roup manager with a  mask that matches the  nam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.  ALLFIX  uses  the masks  in  the  group  manag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 which group  defaults should  be  used for 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s. Please see section [xx]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update file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articular error is reported when ALLFIX  is not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 the BBS  specific file  database files. This  probl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 encountered when changes have been made to the BB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configuration without running FCOMP afterwards to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hanges to ALLFIX.  If running  FCOMP does  not sol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,  then make sure that the destination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echo  is defined  exactly the  same way as  the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rea directory in the BBS configuration. ALLFIX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s to find out which filearea it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ing &lt;filename.TIC&gt; not for us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the .TIC file contains a To verb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used to specify the destination system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e destination address following the To verb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 of the AKAs  of this system,  then ALLFIX  will gi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 error. It is possible that the  To verb is lef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.TIC file by another type of  fileecho processor.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 simply  remove  that  line  in  the  .TIC  file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ASCII  text  editor  and  execute  the Fil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ing &lt;filname.TIC&gt; file (&lt;filename.ext&gt;) is no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means that  the file  transfer is  not complete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 cause  is  that  the  mail  session was  prematu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ed.  Another cause is  that the  file size 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IC  file is not correct.  It is possible to  force ALLFI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 this file, by  using the -NoSize  switch, which 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siz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ble to initialize B-Tree Filer, error 1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error sometimes occurs when running ALLFIX! for WildCa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 Windows  95/98.  There is  no  real  solution 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,  however, a work-around  has been  developed. Ad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 environment   variable   (in   AUTOEXEC.BAT,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NET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 ALLFIX  detects   this  environment   variable, 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 the B-Tree  Filer as  if  the "Network"  op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WILD was set to "No net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6    Using ALLFIX without a compatible (or no)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does not  pertain to  those people  using ALLFIX!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 since  it is  not possible  to  use that  type  of ALL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of the features in  ALLFIX can be used  without having a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of the  features, such  as the  FileFind feature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les listings (FIXUTIL) can only be used when you hav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rder to make it possible  for those people not  using a BB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make  use of these types of features, FCOMP ha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 the  fileechos instead  of the  fileareas.  Everywhere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 running a BBS would see their  BBS file areas, you wi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echos. Simply run FCOMP with the parameter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 will, by  default, create  FILES.BBS files  in each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  destination directories. If this  is not required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the No  Touch switch  in each  of  the fileechos  and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7    Creating a FILEBONE.??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UTIL  can be used to generate a FILEBONE.NA style file. A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  has been included with ALLFIX. This template, however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the only thing  one will need  to generate  a real FILEBONE.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mplate,  FILEBONE.APL,  will generate  a  list  of fileech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orm the standard of the FILEBONE.N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al FILEBONE.NA file has a textual description of each gro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echos  in the list.  In order  to include 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 in the generated FILEBONE.NA file, comment out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the FILEBONE.AP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ssign(@tmp,'C:\ALLFIX\TEMPLATES\GROUP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dd(@tmp,@grou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clude(@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in the  template is used  to include  text fil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emplate output. The name  of the include  files are GROUP.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XXX is the number of the group. If  you make such a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group, in  the Group  manager, then you  can generate 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BONE.NA file using thi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require headers  and  footers in  the  output,  simply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clude() macros to the beginning and end of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8    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contains a number of  frequenly asked questions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se questions and answers have been put together by de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/2  aborts with a runtime error when I 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/2   may  abort  with   a  runtime   error  i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DUPE.FIX  file or  the ALLFIX.DAT  files are corru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  move  the   FILEDUPE.FIX  file 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to see  if that  solves the problem.  If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 not  solve the  problem, then  move  the ALLFIX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 If this  does not  solve the problem  either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 BBS software is  not supported  by ALLFIX,  what I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 12.3 in  the documentation  explains how 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with  a non-supported  BBS. However,  due 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pid  development in ALLFIX, there is a good chan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will support your BBS with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 of  my  downlinks are  complaining  about 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 rate when they receive lots of new files.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 below the normal performance. Is there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can do abou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  there is. The  reduction in transfer  rate is ca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the numerous .TIC files. These files are general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  to accomplish  a good  transfer rate 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 via  a modem.  In  the node  manager,  there 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called "Packing mode". By  setting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ack  .TIC files" or  to "Pack ALL  files",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will  increase since  only larger  files  are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have a downlink  who is interested  in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 one  or  more  of  the  file distribution  netwo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 on my system, but he does  not want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ompanying .TIC files. Is this poss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e,  just set up your  downlink as you  would setup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 downlink in the Node manager. If you set the "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mode"  option  for this  downlink  to  "None"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will not send this node any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 of my downlinks take part of a cost sharing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have dfined  the fileechos  as Cost sharing  echos (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 the  Div costs  option  to C/S  nodes),  still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't  seem to force ALLFIX  to send them  any bills.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 probably  failed   to  define   your  downlinks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ipating  in the cost sharing system. Go to the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  in  ASETUP  and  for  every  node  that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ipate  in the cost sharing,  set the Billing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does not seem to be passing the costs of fil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y downlinks. Why is this 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st verb, used in the .TIC files to define the c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file, is  only used  in Advanced  .TIC files.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setup all your cost sharing nodes to use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TIC  files. The  option to  toggle  is called  "Tic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 is the difference  between "Add %"  in the fileec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and "Add %" in the node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Add  %"  found  in  the  fileecho  manag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  value that  you can  add to  the cost 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ing  files. This value can be used to compensat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cy  exchange rates. The "Add %" in the node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e percentage value  that you  can add  to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ll for  a node. This value can be used to add the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T to the bill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have a downlink that is  interested in som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in a fileecho, but  not in the rest  of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ere a way to only send  those files to that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example, only send the NODEDIFF.*  files and n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LIST.*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,  this  is possible.  You need  to  make a  new Mag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entry in the Magic  filename manager. Select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"ForwardTo".  In  the From  Area  field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echo  in question. In the Spec field,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,  such as  NODEDIFF.*. In  the systems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can enter the  node numbers  of all  the peop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receiv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can I quickly create an "UNWANTED"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use  TranScan, you  can  simply use  your TS5.D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 good is the "Update DESCRIPT.ION" file option, if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use 4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ESCRIPT.ION file is a  FILES.BBS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name and the associated description. Such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 be very usefull to  find out what each  file is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So even if you do not  use 4DOS,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eature use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is not reporting newly uploaded  files on my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two things that  can be wrong.  First,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 to  run  FIXUTIL  -BuildDataBase,  to  rebuil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FIX  in each of the BBS  new file dir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new files uploaded, after FIXUTIL has been run,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reported. The  second source  of  the problem 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need to run  FCOMP again. If you  have made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 to  your  BBS file  areas,  then  run  FCOMP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heck your BBS new file dir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 is ALLFIX not writing  to my file database  as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sed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order to  write to  your specific BBS  file databa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must turn the "Use FDB" option  on for each fileec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with a BBS file area. You must also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un FCOMP  periodically, especially  after making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o your BB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 is ALLFIX is not responding to any FileFind requ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enter on my own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"Global  options" menu,  there is an 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s  ALLFIX  whether  or not  is  should  process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ests.  If  this  option  is  turned  on, ALLFIX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  to local requests. If this option is turned of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is the  default value,  it will  not. The  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"Process local re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am running  Xenia as  my mailer.  What type  of ma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I select in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have the  statement "NODOMHOLD"  active in Xeni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use "Portal of Power"  or "BinkleyTerm"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 names defined in ALLFIX.  If you do  not ha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 active in Xenia, then use "BinkleyTerm" a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ase you are able to use domain names in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should I setup the file descriptions for Pro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Desc  character + One line LongDesc No LongDesc wid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Max len of LongDesc 0 Spaces to inde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should I setup the file descriptions for Maxim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Desc  character One line LongDesc No LongDesc width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 len of  LongDesc 0  Spaces to  indent  31 (if  no D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er is used) 36 (if a 2 digit DL counter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am trying to  add an area  to the "BBS  new file di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 but ASETUP complains that the  area is a dupl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even though I am certain that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 ASETUP Pack will solve the problem.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  periodically and is caused by changes in your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area configuration. In  order to  make ALLFIX a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ose changes, you need to run ASETUP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do I setup various virus scanners in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-Prot    :    SCAN   F-PROT.EXE  @1\*.*  /COMMAN  /NO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NOBOOT A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ite)    :    SCAN AVPLITE @1\*.* /M /P /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Afee (OS2):  SCAN OS2SCAN @1\*.* /ALL /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only shows 4 lines  of a file  description i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report or in a FileFi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e  announcement  or  FileFind  template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 "setoflimit(x)", where x is a number. Incr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x to the desi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can I find information about the struc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configuration files, so  that I can  write my 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for ALLF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ructures are contained in  the DEVELOP.ZIP arch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is included with each release of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is  not  placing  new  files  for new  auto-a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echos  in  the auto-add  directory. 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of ALLFIX 4.32,  new fileechos are  added to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s  which can be defined in the group manager. ALL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select a group that has the best matching "mask".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k  is nothing more  than a specification  such as WIN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 just the  string *.  A  destination directory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 for  each group.  It  is also  possible 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automatically  create  unique  directories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directory  for  each  new  fileecho  added to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 when I enter ASETUP, the menu is flashing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 way I have  been able to  solve that  problem i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possible solution to this problem  is to exit A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type MODE CO80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 do I set up  the request processor in  ALLFIX for 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 is a list of the command  line parameters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use for the following ma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ntDoor : Rp =A =O =X =T =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Mail : Rp %a %n %x %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Door  : Rp =A =O =X =T =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enia     : Rp -SR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cMail    : Rp -S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 converting  files   from  the   .RAR  format,  R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 asks for a  password and waits 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 entered one. This affectively  stops my system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notice this and enter  a fake password, to  get R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. Is there a work-around for this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way  to  solve  this  problem  is  to  pass a  bog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to RAR. In the External  program menu, ad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parameter  to the  decompression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 for RAR: -pp  The -p  switch tells  RAR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 is, in this case, the letter p. RAR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witch when a  password is not  necessary. Whe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ecessary, it will use the  given password (letter 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most likely exit  with an error,  since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wrong. But this  is not  a problem,  since ALLFIX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ALLFIX forwarding files  but they are  not turning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your netmail folder attached to  netmails (or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kley style outbound directory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problem  might  be  that  you  have  the  "Holding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 option  turned  on  for  your  downlinks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ing  directory  specifies a  special 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utbound files for  a particular  system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you use the  Holding directory, ALLFIX 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s via  the mailer.  In other words, 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make any  netmail file  attaches or update  any .?L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(for Binkley style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R  files sometimes contain passwords. When ALLFIX 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convert such a RAR  file, RAR will wait 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nter the password. How can this be preven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-pp  parameter  can  be  used  for  RAR,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  RAR to try the password "p"  for a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contains a password, this password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be correct, which causes RAR to  report an err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will then exist. The  end result is  that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ve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use QEMM and I have the  problem that ALLFIX Univers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 not run. Instead of starting up  it either hangs 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or crashes in the active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blem may be  related to  the Stacks  verb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 file. The  following settings  have prov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with this problem: 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FIX  often  reports "You  are using  an  illegal key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though I am a registered user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 are two error  messages that  ALLFIX can genera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is that you  are using an  invalid key  and on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ys  you are  using an  illegal key. ALLFIX 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you are using  an invalid key  if the  key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 the sysop name in ASETUP.  ALLFIX will repor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are using an illegal  key if your key 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file.  The problem is, therefore,  that the key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 out of date, corrupt, or missing. The 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ickup a new keyfile from you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should I setup the file descriptions for B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nly thing that  you need to  do to  use ALLFIX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BS  is run FCOMP  with the correct  parameters and 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"One  line  LongDesc"  option  on.  Lastly,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  that the  "Use FDB"  option  is turned  o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ms  Software Engineering has NO plans to stop developing ALLF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 versions will see more options, better performance, and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s what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users have the privilege of applying  for a posi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fficial beta team. The  beta team is managed  by Harald Ha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Bob  Seaborn.  Anyone interested  in  applying  for  the te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fill  out  the AFIXBETA.FRM  included  in  the  pack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Harald Harms at 1:218/720 or Bob Seaborn at 1:140/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registered users may use special Gamma versions of ALLFIX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  versions  are  pre-release  version  designed  to  test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  Anyone  interested in  using the  Gamma  version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ir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hanks  to the registered users and beta testers in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entina,  Austria,  Australia, Belgium,  Canada,  Czech republ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mark,  France, Finland, Germany, Great Britain, Greece, Holl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ng  Kong,  Israel,  Italy,  Japan,  Philippines, Poland,  Russi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apore,  South Africa,  Spain, Sweden,  Switzerland, Taiwa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 for your  registrations  and for  testing 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ing  me with new suggestions, and holding  in there when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  rough. I would like to specially  thank all the member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team and the dedicated  people on the  beta tea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 team currently consists of +/- 100  people who test new bet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LLFIX  on  a weekly  basis.  Without  these  dedicated peo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 would not be what it i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 brand  and  product  names   are  Copyrighted  (C)  mater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 (tm) or Registered  (R) Trademarks  of thei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,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 Jennings and Fido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, Tos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aquim Homrighausen, Definit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ce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ard J.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K. J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,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Enhancements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I.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er Dav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to Virkkala and Aki An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jamin Schollnick / Matrix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,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rterdeck Offic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, MS-DOS,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, PC-DOS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BS,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nris Ulven Data &amp; Patrik Sjo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Buck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aic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l of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rt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n Huis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van 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e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tt L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ig Ste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(mb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aquim Homrighausen, Andrew Milner, 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cisco Sedano Cri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or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i Tallinie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tin Chand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ilippe Leyba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rk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jack'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co Maccafer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al Dynam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t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nt Shell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   Technical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is fully zone and point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 main packets  created by  ALLFIX  are fully  FTS-0001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39   compatible,  using  the  Type  2+  header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product code for ALLFIX is 0x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 detect duplicates, ALLFIX stores  the 32 bit CRC  of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  files  in  the  FILEDUPE.FIX  file.  ALLFIX checks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 file  against  the  list  to  determine  if  it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can touch the mailer  semaphore files for 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mailer programs whenever any netmail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supports  semaphore  files  for  FrontDoor, Inter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, and Dutch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supports  the  RemoteAccess/FrontDoor  Hudson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filesharing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for  DOS  was developed  using  Turbo 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/2  for OS/2 was developed using Virtual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FIX  Universal was developed using  Virtual Pascal,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and LSx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